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 № 9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1 сессии 49 от 19.12.2024г. «О бюджете Ярковского сельсовета Новосибирского           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района Новосибирской области на 2025 год и плановый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ериод 2026 и 2027 годов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ПРОГРАММА МУНИЦИПАЛЬНЫХ ГАРАНТИЙ ЯРКОВСКОГО СЕЛЬСОВЕТА НОВОСИБИР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</w:rPr>
        <w:t xml:space="preserve">             </w:t>
      </w:r>
      <w:r>
        <w:rPr>
          <w:rFonts w:cs="Times New Roman" w:ascii="Times New Roman" w:hAnsi="Times New Roman"/>
          <w:bCs/>
        </w:rPr>
        <w:t>В ВАЛЮТЕ РОССИЙСКОЙ ФЕДЕРАЦИИ НА 2025 ГОД И ПЛАНОВЫЙ ПЕРИОД  2026 И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Ярковского сельсовета Новосибирского района Новосибирской области в 2025году и в плановом периоде 2026 –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9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6"/>
        <w:gridCol w:w="1701"/>
        <w:gridCol w:w="1559"/>
        <w:gridCol w:w="713"/>
        <w:gridCol w:w="713"/>
        <w:gridCol w:w="713"/>
        <w:gridCol w:w="1929"/>
        <w:gridCol w:w="2410"/>
        <w:gridCol w:w="2551"/>
        <w:gridCol w:w="1744"/>
      </w:tblGrid>
      <w:tr>
        <w:trPr>
          <w:trHeight w:val="32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Ярковского сельсовета Новосибирского района Новосибирской области по возможным гарантийным случаям в 2025 году и в плановом периоде 2026 –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</w:t>
            </w:r>
            <w:r>
              <w:rPr>
                <w:rFonts w:cs="Times New Roman" w:ascii="Times New Roman" w:hAnsi="Times New Roman"/>
              </w:rPr>
              <w:t>Ярковского сельсовета Новосибирского района Новосибирской области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822" w:gutter="0" w:header="0" w:top="102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User</cp:lastModifiedBy>
  <cp:lastPrinted>2022-11-15T17:39:00Z</cp:lastPrinted>
  <dcterms:modified xsi:type="dcterms:W3CDTF">2023-10-30T15:39:00Z</dcterms:modified>
  <cp:revision>16</cp:revision>
  <dc:subject/>
  <dc:title/>
</cp:coreProperties>
</file>