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40-й сессии  Совета депутатов Ярк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льсовета Новосибир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от 20.12.2023г. №1 "О бюджете Ярковского сель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го района Новосибирской области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2024 год и плановый период 2025 и 2026 годов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24год плановый период 2025-2026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1417"/>
        <w:gridCol w:w="851"/>
        <w:gridCol w:w="1275"/>
        <w:gridCol w:w="1276"/>
        <w:gridCol w:w="1276"/>
      </w:tblGrid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г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СД моста через р.Тула в с.Ши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.00.S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СД газовых ко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S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ГП пересел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22-11-15T18:00:00Z</cp:lastPrinted>
  <dcterms:modified xsi:type="dcterms:W3CDTF">2023-12-20T09:15:00Z</dcterms:modified>
  <cp:revision>76</cp:revision>
  <dc:subject/>
  <dc:title>проект</dc:title>
</cp:coreProperties>
</file>