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роекту  бюджета Ярковского сельсовета Новосибирского          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айона Новосибирской области на 2024 год и плановый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ГРАММА МУНИЦИПАЛЬНЫХ ГАРАНТИЙ ЯР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Ярковского сельсовета Новосибирского района Новосибирской области в 2024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1701"/>
        <w:gridCol w:w="1559"/>
        <w:gridCol w:w="713"/>
        <w:gridCol w:w="713"/>
        <w:gridCol w:w="713"/>
        <w:gridCol w:w="1929"/>
        <w:gridCol w:w="2410"/>
        <w:gridCol w:w="2551"/>
        <w:gridCol w:w="1744"/>
      </w:tblGrid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Ярковского сельсовета Новосибирского района Новосибирской области по возможным гарантийным случаям в 2024 году и в плановом периоде 2025 –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Ярковского сельсовета Новосибир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822" w:gutter="0" w:header="0" w:top="102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8</cp:lastModifiedBy>
  <cp:lastPrinted>2022-11-15T17:39:00Z</cp:lastPrinted>
  <dcterms:modified xsi:type="dcterms:W3CDTF">2023-11-10T12:46:00Z</dcterms:modified>
  <cp:revision>14</cp:revision>
  <dc:subject/>
  <dc:title/>
</cp:coreProperties>
</file>