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ЕКТ  Р Е Ш Е Н ИЯ</w:t>
      </w:r>
    </w:p>
    <w:p>
      <w:pPr>
        <w:pStyle w:val="Heading4"/>
        <w:rPr/>
      </w:pPr>
      <w:r>
        <w:rPr/>
        <w:t>Очередной            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00.12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4год и плановый период 2025 и 2026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ind w:left="525" w:hanging="0"/>
        <w:rPr/>
      </w:pPr>
      <w:r>
        <w:rPr/>
        <w:t xml:space="preserve">1. Утвердить основные характеристики проекта бюджета Ярковского сельсовета на 2024 год: 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69660,34 тыс. рублей, в том числе объем безвозмездных поступлений в сумме 32255,9 тыс. рублей, из них объем межбюджетных трансфертов, получаемых из других бюджетов бюджетной системы Российской Федерации, в сумме 32255,9 тыс. рублей, в том числе объем субсидий, субвенций и иных межбюджетных трансфертов, имеющих целевое назначение, в сумме 27995,6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69660,34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а, профицита нет.       </w:t>
      </w:r>
    </w:p>
    <w:p>
      <w:pPr>
        <w:pStyle w:val="TextBody"/>
        <w:rPr/>
      </w:pPr>
      <w:r>
        <w:rPr/>
        <w:t xml:space="preserve">      </w:t>
      </w:r>
      <w:r>
        <w:rPr/>
        <w:t>2. Утвердить основные характеристики бюджета Ярковского сельсовета на плановый период 2025-2026 годы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5 год в сумме 50252,99 тыс.рублей, из них объем безвозмездных поступлений в сумме 7657,1 тыс. рублей, в том числе объем субсидий, субвенций и иных межбюджетных трансфертов, имеющих целевое назначение, в сумме 5000,1 тыс.рублей;</w:t>
      </w:r>
    </w:p>
    <w:p>
      <w:pPr>
        <w:pStyle w:val="TextBody"/>
        <w:rPr/>
      </w:pPr>
      <w:r>
        <w:rPr/>
        <w:t>на 2026год в сумме 50395,37 тыс.рублей, в том числе объем безвозмездных поступлений в сумме 3121,2 тыс. рублей, в том числе объем субсидий, субвенций и иных межбюджетных трансфертов, имеющих целевое назначение, в сумме 1420,1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5год в сумме 50252,99 тыс.рублей, в том числе условно утвержденные расходы в сумме 1131,32 тыс.рублей;</w:t>
      </w:r>
    </w:p>
    <w:p>
      <w:pPr>
        <w:pStyle w:val="TextBody"/>
        <w:rPr/>
      </w:pPr>
      <w:r>
        <w:rPr/>
        <w:t xml:space="preserve"> </w:t>
      </w:r>
      <w:r>
        <w:rPr/>
        <w:t>на 2026год в сумме 50395,37 тыс.рублей, в том числе условно утвержденные расходы в сумме 2448,76 тыс.рублей;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поступающих в бюджет Ярковского сельсовета на 2024 год и плановый период 2025 и 2026 годов согласно приложению 1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>4. Утвердить в пределах общего объема расходов распределение бюджетных ассигнований:</w:t>
      </w:r>
    </w:p>
    <w:p>
      <w:pPr>
        <w:pStyle w:val="TextBody"/>
        <w:rPr/>
      </w:pPr>
      <w:r>
        <w:rPr/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приложению 2 </w:t>
      </w:r>
      <w:r>
        <w:rPr>
          <w:color w:val="000000"/>
          <w:szCs w:val="28"/>
        </w:rPr>
        <w:t>к настоящему Решению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  <w:t xml:space="preserve">5. Утвердить ведомственную структуру расходов бюджета Ярковского сельсовета на 2024 год и плановый период 2025 и 2026 годов согласно приложению 3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6. Установить объем резервного фонда администрации Ярковского сельсовета на 2024год в сумме 500,0 тыс.рублей, на 2025 год в сумме 500,0 тыс.рублей, на 2026год в сумме 500,0 тыс.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, направленных на исполнение публичных нормативных обязательств, на 2024 год в сумме 610,2 тыс. рублей, на 2025 год в сумме 668,2 тыс.рублей и на 2026 год в сумме 737,03 тыс.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8. Утвердить объем и распределение бюджетных ассигнований бюджета Ярковского сельсовета, направляемых на исполнение публичных нормативных обязательств на 2024 год и плановый период 2025 и 2026 годов согласно</w:t>
      </w:r>
      <w:r>
        <w:rPr>
          <w:color w:val="FF0000"/>
        </w:rPr>
        <w:t xml:space="preserve"> </w:t>
      </w:r>
      <w:r>
        <w:rPr/>
        <w:t xml:space="preserve">приложению 4 </w:t>
      </w:r>
      <w:r>
        <w:rPr>
          <w:color w:val="000000"/>
          <w:szCs w:val="28"/>
        </w:rPr>
        <w:t>к настоящему Решению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 (работ и услуг), а также некоммерческим организациям, не являющимся казенными учреждениями, предоставляются в случаях, предусмотренных законодательством Российской Федерации и (или) законодательством Новосибирской области, а также нормативно-правовыми актами  администрации Ярковского сельсовета,  и в пределах бюджетных ассигнований, предусмотренных ведомственной структурой расходов бюджета Ярковского сельсовета на 2024год и на плановый период 2025-2026  годов по соответствующим целевым статьям и виду расходов. </w:t>
      </w:r>
    </w:p>
    <w:p>
      <w:pPr>
        <w:pStyle w:val="TextBody"/>
        <w:rPr/>
      </w:pPr>
      <w:r>
        <w:rPr/>
        <w:t xml:space="preserve">     </w:t>
      </w:r>
      <w:r>
        <w:rPr/>
        <w:t>9. Установить, что унитарные предприятия Ярковского сельсовета за использование муниципального имущества Ярковского сельсовета осуществляют  перечисления в бюджет Ярковского сельсовета а размере 10% прибыли, остающейся после уплаты налогов и иных обязательных платежей.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становить, что казенные учреждения и органы местного самоуправ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по договорам (муниципальным контрактам) на приобретение материальных ценностей (кроме продуктов питания), заключенным на сумму, не превышающую 600000,00 рублей по одной сдел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об оплате услуг по зачислению денежных средств(социальных выплат и государственных пособий) на счета физических лиц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по распоряжению администрации муниципального образования Яр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становить, что средства, поступающие во временное распоряжение муниципальных учреждений Ярковского сельсовета, учитываются на лицевых счетах, открытых им в органе Федерального казначейст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доля средств местного бюджета, на условиях софинансирования  расходов, осуществляемых за счет средств областного бюджета, составляет 5%(за исключением субсидий на капитальные вложения) от общего объема финансирования расходного обязатель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убсидиям на капитальные вложения доля финансирования за счет средств местного бюджета составляет не менее 5% до достижения суммарной стоимости объекта капитальных вложений 20 000,0 тыс.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 </w:t>
      </w:r>
    </w:p>
    <w:p>
      <w:pPr>
        <w:pStyle w:val="Normal"/>
        <w:jc w:val="both"/>
        <w:textAlignment w:val="top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Установленные в настоящей статье доли софинансирования применяются, если иное не предусмотрено федеральным законодательством, законодательством Новосибирской области и (или) соглашениями с федеральными исполнительными органами государственной власт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13.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бюджета Яр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36,8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136,8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136,8 тыс.р</w:t>
      </w:r>
      <w:r>
        <w:rPr>
          <w:rFonts w:cs="Times New Roman" w:ascii="Times New Roman" w:hAnsi="Times New Roman"/>
          <w:color w:val="000000"/>
          <w:sz w:val="28"/>
          <w:szCs w:val="28"/>
        </w:rPr>
        <w:t>ублей согласно приложению 5 к настоящему Решению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твердить объем бюджетных ассигнований дорожного фонда Ярк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4год в сумме 16157,1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5год в сумме 3427,8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6год в сумме 3454,67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 Утвердить распределение ассигнований на капитальные вложения из бюджета Ярковского сельсовета по направлениям и объектам, на 2024 год и плановый период 2025 и 2026 годов согласно приложению 6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/>
        <w:t xml:space="preserve">16. Утвердить источники финансирования дефицита местного бюджета на 2024 год и плановый период 2025 и 2026 годов согласно приложению 7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17. Утвердить программу муниципальных внутренних заимствований Ярковского сельсовета на 2024 год и плановый период 2025 и 2026 годов согласно  приложению 8 </w:t>
      </w:r>
      <w:r>
        <w:rPr>
          <w:color w:val="000000"/>
          <w:szCs w:val="28"/>
        </w:rPr>
        <w:t>к настоящему Решению</w:t>
      </w:r>
    </w:p>
    <w:p>
      <w:pPr>
        <w:pStyle w:val="TextBody"/>
        <w:rPr/>
      </w:pPr>
      <w:r>
        <w:rPr/>
        <w:t xml:space="preserve">       </w:t>
      </w:r>
      <w:r>
        <w:rPr/>
        <w:t>Установить, что привлечение коммерческих кредитов на 2024 год и плановый период 2025-2026 годов не планирует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8. Утвердить программу муниципальных гарантий Ярковского сельсовета на 2024 год и плановый период 2025 и 2026 годов согласно приложению 9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19. Установить верхний предел муниципального внутреннего долга Ярковского сельсовета на 1 января 2025 года в сумме 0,00 тыс.рублей, на 1 января 2026года в сумме 0,00 тыс.рублей, на 1 января 2027года в сумме 0,00 тыс.рублей.</w:t>
      </w:r>
    </w:p>
    <w:p>
      <w:pPr>
        <w:pStyle w:val="TextBody"/>
        <w:rPr/>
      </w:pPr>
      <w:r>
        <w:rPr/>
        <w:t xml:space="preserve">       </w:t>
      </w:r>
      <w:r>
        <w:rPr/>
        <w:t>20. Установить предельный объем муниципального долга Ярковского сельсовета Новосибирского района Новосибирской области на 1 января 2024года в сумме  37404,44 тыс.рублей, на 1 января 2025года в сумме 42595,89 тыс.рублей, на 1 января 2026года в сумме17274,17 тыс.рублей.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1. Установить, что неиспользованные по состоянию на 1 января 2024года  целевые средства, переданные из областного и районного бюджетов в местный бюджет в 2023году, подлежат возврату в доход соответствующе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тки целевые средства могут быть возвращены в местный бюджет в очередном финансовом году при наличия потребности в использовании их на те же цели в соответствии с решениями главных распорядителей бюджетных средств. </w:t>
      </w:r>
      <w:r>
        <w:rPr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и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4 году изменений в показатели сводной бюджетной росписи бюджета Ярковского сельсовета, связанные с особенностями исполнения бюджета и (или) перераспределения бюджетных ассигнований бюджета Ярковского сельсове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бюджета Ярковского сельсовета за счет межбюджетных трансфертов из других бюджетов бюджетной системы Российской Федерации, между видами расходов, обусловленное изменением 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 (в том числе административных)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Ярковского сельсов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 сесси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нормативных правовых актов субсидий, субвенций, иных межбюджетных трансфертов, предоставленных из областного бюджета или от физических и юридических лиц, имеющих целевое назначение, бюджету Ярковского сельсовета, сверх объемов, утвержденных настоящим решением сесс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разделами, подразделами, целевыми статьями и видами расходов в пределах ассигнований, предусмотренных главному распорядителю бюджетных средств Ярковского сельсовета, на основании соглашений с областными или районными органами власти о предоставлении средств из областного или районного бюджета и (или) правового акта, определяющего долю софинансирования  расходных обязательств из областного и районн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) перераспределение бюджетных ассигнований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97 «О мероприятиях по реализации государственной социальной политики», от 1 июня 2012 года </w:t>
      </w:r>
      <w:hyperlink r:id="rId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 xml:space="preserve">761 «О Национальной стратегии действий в интересах детей на 2012 - 2017 годы» и от 28 декабря 2012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Настоящее решение вступает в силу с 1 января 2024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consultantplus://offline/ref=14B43D0587B1EAF1A02E9947AB2FC465A91A462102D205C03E4F998612VBp7K" TargetMode="External"/><Relationship Id="rId4" Type="http://schemas.openxmlformats.org/officeDocument/2006/relationships/hyperlink" Target="consultantplus://offline/ref=14B43D0587B1EAF1A02E9947AB2FC465A91B4F2707D005C03E4F998612VBp7K" TargetMode="External"/><Relationship Id="rId5" Type="http://schemas.openxmlformats.org/officeDocument/2006/relationships/hyperlink" Target="consultantplus://offline/ref=14B43D0587B1EAF1A02E9947AB2FC465A91B462B0FD305C03E4F998612VBp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3-11-14T14:17:00Z</cp:lastPrinted>
  <dcterms:modified xsi:type="dcterms:W3CDTF">2023-11-16T02:17:00Z</dcterms:modified>
  <cp:revision>35</cp:revision>
  <dc:subject/>
  <dc:title>ЯРКОВСКИЙ СЕЛЬСКИЙ СОВЕТ ДЕПУТАТОВ</dc:title>
</cp:coreProperties>
</file>