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 решению 38-й сессии Совета депутатов Яр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овосибирского района Новосибирской области от 24.10.2023г.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"О внесении изменений в решение Совета депутатов  Ярковского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от 15.12.2022г  №2  "О бюджете Ярков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го района Новосибирской области на 2023год и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24 и 2025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3год плановый период 2024-2025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712"/>
        <w:gridCol w:w="854"/>
        <w:gridCol w:w="855"/>
        <w:gridCol w:w="1423"/>
        <w:gridCol w:w="855"/>
        <w:gridCol w:w="1280"/>
        <w:gridCol w:w="1281"/>
        <w:gridCol w:w="1275"/>
        <w:gridCol w:w="7"/>
        <w:gridCol w:w="107"/>
      </w:tblGrid>
      <w:tr>
        <w:trPr>
          <w:trHeight w:val="48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0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 в с.Ярко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0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мост Шило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0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на строительство 2-х газовых котельных с.Ярково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2-11-15T18:00:00Z</cp:lastPrinted>
  <dcterms:modified xsi:type="dcterms:W3CDTF">2023-10-20T09:55:00Z</dcterms:modified>
  <cp:revision>72</cp:revision>
  <dc:subject/>
  <dc:title>проект</dc:title>
</cp:coreProperties>
</file>