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4.2023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2022 год»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Положением «О бюджетном  процессе в Ярковском сельсовете Новосибирского района Новосибирской области»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 Утвердить отчет исполнения доходной части бюджета Ярковского сельсовета </w:t>
      </w:r>
      <w:r>
        <w:rPr>
          <w:szCs w:val="28"/>
        </w:rPr>
        <w:t xml:space="preserve">за 2022 год в сумме 47748879,85 рубль, согласно приложения № 1.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отчет об исполнении бюджета по распределению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за 2022 год согласно приложения 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отчет об исполнении бюджета  по распределению бюджетных ассигнований по ведомственной  структуре расходов Ярковского сельсовета Новосибирского района Новосибирской области за 2022 год</w:t>
      </w:r>
      <w:r>
        <w:rPr/>
        <w:t xml:space="preserve">  </w:t>
      </w:r>
      <w:r>
        <w:rPr>
          <w:sz w:val="28"/>
          <w:szCs w:val="28"/>
        </w:rPr>
        <w:t>согласно приложения   № 3.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тчет об исполнении бюджета по источникам финансирования дефицита местного бюджета за 2022 год согласно приложения  № 4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5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022 год» </w:t>
      </w:r>
      <w:r>
        <w:rPr/>
        <w:t xml:space="preserve">в  </w:t>
      </w:r>
      <w:r>
        <w:rPr>
          <w:szCs w:val="28"/>
        </w:rPr>
        <w:t xml:space="preserve">районной газете «Новосибирский район-Территория развития» </w:t>
      </w:r>
      <w:r>
        <w:rPr/>
        <w:t>и разместить на сайте администрации Ярковского сельсовета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Глава Яр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3-04-26T09:18:00Z</cp:lastPrinted>
  <dcterms:modified xsi:type="dcterms:W3CDTF">2023-04-26T02:18:00Z</dcterms:modified>
  <cp:revision>437</cp:revision>
  <dc:subject/>
  <dc:title>ЯРКОВСКИЙ СЕЛЬСКИЙ СОВЕТ ДЕПУТАТОВ</dc:title>
</cp:coreProperties>
</file>