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два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4.06.2022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20.12.2021г. №1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2год и плановый период 2023 и 2024 годов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</w:t>
      </w:r>
      <w:r>
        <w:rPr/>
        <w:t>1. Внести в решение очередной пятнадцатой сессии Совета депутатов Ярковского сельсовета Новосибирского района Новосибирской области шестого созыва №1 от 20.12.2021г. «О бюджете Ярковского сельсовета Новосибирского района Новосибирской области на 2022год и плановый период 2023 и 2024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ind w:left="525" w:hanging="0"/>
        <w:rPr/>
      </w:pPr>
      <w:r>
        <w:rPr/>
        <w:t xml:space="preserve">«Утвердить основные характеристики бюджета Ярковского сельсовета на 2022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49216,057 тыс. рублей, в том числе объем безвозмездных поступлений в сумме 13554,387 тыс. рублей, из них объем межбюджетных трансфертов, получаемых из других бюджетов бюджетной системы Российской Федерации, в сумме 13554,387 тыс. рублей, в том числе объем субсидий, субвенций и иных межбюджетных трансфертов , имеющих целевое назначение, в сумме 13554,387 тыс. рублей;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52224,157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 бюджета 3008,1 тыс.рублей.       </w:t>
      </w:r>
    </w:p>
    <w:p>
      <w:pPr>
        <w:pStyle w:val="TextBody"/>
        <w:rPr/>
      </w:pPr>
      <w:r>
        <w:rPr/>
        <w:t xml:space="preserve">     </w:t>
      </w:r>
      <w:r>
        <w:rPr/>
        <w:t>1.2 Пункт 5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Утвердить в пределах общего объема расходов распределение бюджетных ассигнований: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» (приложение 1).</w:t>
      </w:r>
    </w:p>
    <w:p>
      <w:pPr>
        <w:pStyle w:val="TextBody"/>
        <w:rPr/>
      </w:pPr>
      <w:r>
        <w:rPr/>
        <w:t xml:space="preserve">     </w:t>
      </w:r>
      <w:r>
        <w:rPr/>
        <w:t>1.3  Пункт 6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>«Утвердить ведомственную структуру расходов бюджета Ярковского сельсовета на 2022 год и плановый период 2023 и 2024 годов» (приложение 2)</w:t>
      </w:r>
    </w:p>
    <w:p>
      <w:pPr>
        <w:pStyle w:val="TextBody"/>
        <w:rPr/>
      </w:pPr>
      <w:r>
        <w:rPr/>
        <w:t xml:space="preserve">       </w:t>
      </w:r>
      <w:r>
        <w:rPr/>
        <w:t>1.4 Подпункт 1 пункта 16 приня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Ярковского сельсовета на 2022год в сумме 15438,84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ункт 17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распределение ассигнований на капитальные вложения из бюджета Ярковского сельсовета по направлениям и объектам, на 2022-2024 годы» (приложение 3)</w:t>
      </w:r>
    </w:p>
    <w:p>
      <w:pPr>
        <w:pStyle w:val="TextBody"/>
        <w:rPr/>
      </w:pPr>
      <w:r>
        <w:rPr/>
        <w:t xml:space="preserve">       </w:t>
      </w:r>
      <w:r>
        <w:rPr/>
        <w:t>1.6 Пункт 18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 Утвердить источники финансирования дефицита местного бюджета на 2022 год и плановый период 2023 и 2024 годов» (приложение 4).     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2-06-14T15:14:00Z</cp:lastPrinted>
  <dcterms:modified xsi:type="dcterms:W3CDTF">2022-06-14T08:16:00Z</dcterms:modified>
  <cp:revision>52</cp:revision>
  <dc:subject/>
  <dc:title>ЯРКОВСКИЙ СЕЛЬСКИЙ СОВЕТ ДЕПУТАТОВ</dc:title>
</cp:coreProperties>
</file>