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две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7.07.2021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шение Совета депутатов Ярковского сельсовета Новосибирского района Новосибирской области от 18.12.2020г. №1 </w:t>
      </w:r>
    </w:p>
    <w:p>
      <w:pPr>
        <w:pStyle w:val="Normal"/>
        <w:jc w:val="center"/>
        <w:rPr/>
      </w:pPr>
      <w:r>
        <w:rPr>
          <w:b/>
          <w:sz w:val="28"/>
        </w:rPr>
        <w:t>О бюджете Ярковского сельсовета Новосиби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 на 2021год и плановый период 2022 и 2023 годов.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четвертой сессии Совета депутатов Ярковского сельсовета Новосибирского района Новосибирской области шестого созыва №1 от 18.12.2020г. «О бюджете Ярковского сельсовета Новосибирского района Новосибирской области на 2021год и плановый период 2022 и 2023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 xml:space="preserve">«Утвердить основные характеристики проекта бюджета Ярковского сельсовета на 2021 год: 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 в сумме 37712,114 тысяч рублей, в том числе объем безвозмездных поступлений в сумме 15790,994 тысяч рублей, из них объем межбюджетных трансфертов, получаемых из других бюджетов бюджетной системы Российской Федерации, в сумме 15790,994 тысяч рублей, в том числе объем субсидий, субвенций и иных межбюджетных трансфертов, имеющих целевое назначение, в сумме 11898,094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объем расходов Ярковского сельсовета в сумме 42690,654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 xml:space="preserve">3) Дефицит бюджета 4978,54 тысяч рублей.       </w:t>
      </w:r>
    </w:p>
    <w:p>
      <w:pPr>
        <w:pStyle w:val="TextBody"/>
        <w:rPr/>
      </w:pPr>
      <w:r>
        <w:rPr/>
        <w:t xml:space="preserve">       </w:t>
      </w:r>
      <w:r>
        <w:rPr/>
        <w:t>1.2 Пункт 8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Распределение бюджетных ассигнований Ярковского сельсовета Новосибир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 годов» (приложение 1);</w:t>
      </w:r>
    </w:p>
    <w:p>
      <w:pPr>
        <w:pStyle w:val="TextBody"/>
        <w:rPr/>
      </w:pPr>
      <w:r>
        <w:rPr/>
        <w:t xml:space="preserve">      </w:t>
      </w:r>
      <w:r>
        <w:rPr/>
        <w:t>1.3  Пункт 9 Таблицу 1 принять в новой редакции:</w:t>
      </w:r>
    </w:p>
    <w:p>
      <w:pPr>
        <w:pStyle w:val="TextBody"/>
        <w:rPr/>
      </w:pPr>
      <w:r>
        <w:rPr/>
        <w:t xml:space="preserve"> </w:t>
      </w:r>
      <w:r>
        <w:rPr/>
        <w:t>«Ведомственная  структура расходов Ярковского сельсовета Новосибирского района Новосибирской области на 2021 год и плановый период 2022 и 2023 годов» (приложение 2);</w:t>
      </w:r>
    </w:p>
    <w:p>
      <w:pPr>
        <w:pStyle w:val="TextBody"/>
        <w:rPr/>
      </w:pPr>
      <w:r>
        <w:rPr/>
        <w:t xml:space="preserve">      </w:t>
      </w:r>
      <w:r>
        <w:rPr/>
        <w:t>1.4 Подпункт 1 пункта 17 приня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Ярковского сельсовета на 2021год в сумме 9277,67 тыс.рублей;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5 </w:t>
      </w:r>
      <w:r>
        <w:rPr/>
        <w:t>Пункт 19 принять в новой редакции:</w:t>
      </w:r>
    </w:p>
    <w:p>
      <w:pPr>
        <w:pStyle w:val="TextBody"/>
        <w:rPr>
          <w:szCs w:val="28"/>
        </w:rPr>
      </w:pPr>
      <w:r>
        <w:rPr/>
        <w:t>«Источники финансирования дефицита местного бюджета на 2021 год и плановый период 2022 и 2023 годов» (приложение 3)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. Настоящее решение разместить на сайте администрации Ярковского сельсовета и опубликовать в районной газете «Приобская правд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 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>Новосибирского района Новосибирской области                               И.Е.Конах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1-05-13T15:22:00Z</cp:lastPrinted>
  <dcterms:modified xsi:type="dcterms:W3CDTF">2021-07-20T09:05:00Z</dcterms:modified>
  <cp:revision>38</cp:revision>
  <dc:subject/>
  <dc:title>ЯРКОВСКИЙ СЕЛЬСКИЙ СОВЕТ ДЕПУТАТОВ</dc:title>
</cp:coreProperties>
</file>