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2020 год численность муниципальных служащих, работников муниципальных учреждений составляет 32 человека и их денежное содержание  10177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Конах И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21-04-01T14:24:00Z</cp:lastPrinted>
  <dcterms:modified xsi:type="dcterms:W3CDTF">2021-04-01T07:24:00Z</dcterms:modified>
  <cp:revision>54</cp:revision>
  <dc:subject/>
  <dc:title>СВЕДЕНИЯ О ЧИСЛЕННОСТИ МУНИЦИПАЛЬНЫХ СЛУЖАЩИХ И ИХ ДЕНЕЖНОМ СОДЕРЖАНИИ ПО ЯРКОВСКОМУ СЕЛЬСОВЕТУ</dc:title>
</cp:coreProperties>
</file>