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1.03.2021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проекта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2020 год»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Положением «О бюджетном  процессе в Ярковском сельсовете Новосибирского района Новосибирской области»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>
          <w:b/>
        </w:rPr>
        <w:t xml:space="preserve">Р Е Ш И Л:        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 Утвердить проект отчета исполнения доходной части бюджета Ярковского сельсовета </w:t>
      </w:r>
      <w:r>
        <w:rPr>
          <w:szCs w:val="28"/>
        </w:rPr>
        <w:t xml:space="preserve">за 2020 год в сумме 48085535,53 рубль, согласно приложения № 1. 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роект отчета об исполнении бюджета по распределению бюджетных ассигнований по разделам, подразделам,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а за 2020 год согласно приложения 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роект отчета об исполнении бюджета  по распределению бюджетных ассигнований по ведомственной  структуре расходов Ярковского сельсовета Новосибирского района Новосибирской области за 2020 год</w:t>
      </w:r>
      <w:r>
        <w:rPr/>
        <w:t xml:space="preserve">  </w:t>
      </w:r>
      <w:r>
        <w:rPr>
          <w:sz w:val="28"/>
          <w:szCs w:val="28"/>
        </w:rPr>
        <w:t>согласно приложения   № 3.</w:t>
      </w:r>
    </w:p>
    <w:p>
      <w:pPr>
        <w:pStyle w:val="Normal"/>
        <w:rPr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проект отчета об исполнении бюджета по источникам финансирования дефицита местного бюджета за 2020 год согласно приложения  № 4.</w:t>
      </w:r>
      <w:r>
        <w:rPr>
          <w:szCs w:val="28"/>
        </w:rPr>
        <w:t xml:space="preserve">        </w:t>
      </w:r>
    </w:p>
    <w:p>
      <w:pPr>
        <w:pStyle w:val="TextBody"/>
        <w:rPr/>
      </w:pPr>
      <w:r>
        <w:rPr/>
        <w:t xml:space="preserve">       </w:t>
      </w:r>
      <w:r>
        <w:rPr/>
        <w:t>5. Опубликовать «Проект отчета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2020 год» </w:t>
      </w:r>
      <w:r>
        <w:rPr/>
        <w:t>в газете «Приобская правда» и разместить на сайте администрации Ярковского сельсовета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1-03-31T16:21:00Z</cp:lastPrinted>
  <dcterms:modified xsi:type="dcterms:W3CDTF">2021-03-31T09:21:00Z</dcterms:modified>
  <cp:revision>427</cp:revision>
  <dc:subject/>
  <dc:title>ЯРКОВСКИЙ СЕЛЬСКИЙ СОВЕТ ДЕПУТАТОВ</dc:title>
</cp:coreProperties>
</file>