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шестьдесят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4.2020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019 год»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отчет исполнения доходной части бюджета Ярковского сельсовета </w:t>
      </w:r>
      <w:r>
        <w:rPr>
          <w:szCs w:val="28"/>
        </w:rPr>
        <w:t xml:space="preserve">за 2019 год в сумме 47558836,48 рубль, согласно приложения № 1. </w: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 xml:space="preserve">2. Утвердить отчет исполнения расходной части бюджета Ярковского сельсовета по ведомственной структуре </w:t>
      </w:r>
      <w:r>
        <w:rPr>
          <w:szCs w:val="28"/>
        </w:rPr>
        <w:t>за 2019 год в сумме 45271646,46 рублей, согласно приложения № 2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за 2019 год согласно приложения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9год согласно приложения №4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тчет об исполнении бюджета по источникам финансирования дефицита местного бюджета за 2019 год согласно приложения   № 5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6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19 год» </w:t>
      </w:r>
      <w:r>
        <w:rPr/>
        <w:t>в газете «Приобская правда» и разместить на сайте администрации Ярковского сельсовета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9-07-09T18:21:00Z</cp:lastPrinted>
  <dcterms:modified xsi:type="dcterms:W3CDTF">2020-04-28T11:57:00Z</dcterms:modified>
  <cp:revision>423</cp:revision>
  <dc:subject/>
  <dc:title>ЯРКОВСКИЙ СЕЛЬСКИЙ СОВЕТ ДЕПУТАТОВ</dc:title>
</cp:coreProperties>
</file>