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решению 60-й сессии Совета депутатов Ярковского сельсовета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Новосибирского района Новосибирской области от 15.11.2019г №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О внесении изменений в решение сессии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Ярковского сельсовета Новосиби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от 14.12.2018г. №2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О бюджете Ярковского сельсовета Новосиби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овосибирской области на 2019год и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020 и 2021годов»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1559"/>
        <w:gridCol w:w="709"/>
        <w:gridCol w:w="1134"/>
        <w:gridCol w:w="1134"/>
      </w:tblGrid>
      <w:tr>
        <w:trPr>
          <w:trHeight w:val="4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классификац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2019г.</w:t>
            </w:r>
          </w:p>
        </w:tc>
      </w:tr>
      <w:tr>
        <w:trPr>
          <w:trHeight w:val="12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мостового сооружения на автодороге «Шилово-Новоши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-сметной документации на строительство мостового сооружения на автодороге «Шилово-Новоши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1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конструкцию теплотрассы в с.Новоши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0.01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реконструкцию  системы водоснабж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разработку проектно-сметной документации на реконструкцию  системы водоснабж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дома культуры в с.Яр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0.01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культуры в с.Яр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дома культуры в с.Яр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26</w:t>
            </w:r>
          </w:p>
        </w:tc>
      </w:tr>
      <w:tr>
        <w:trPr>
          <w:trHeight w:val="4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07.7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спортивн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0.07.</w:t>
            </w:r>
            <w:r>
              <w:rPr>
                <w:sz w:val="20"/>
                <w:szCs w:val="20"/>
                <w:lang w:val="en-US"/>
              </w:rPr>
              <w:t>S0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18-12-24T22:47:00Z</cp:lastPrinted>
  <dcterms:modified xsi:type="dcterms:W3CDTF">2019-11-19T10:23:00Z</dcterms:modified>
  <cp:revision>57</cp:revision>
  <dc:subject/>
  <dc:title>проект</dc:title>
</cp:coreProperties>
</file>