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пятьдесят пятой</w:t>
      </w:r>
      <w:r>
        <w:rPr>
          <w:color w:val="FF0000"/>
        </w:rPr>
        <w:t xml:space="preserve"> </w:t>
      </w:r>
      <w:r>
        <w:rPr/>
        <w:t>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.07.2019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4.12.2018г. №2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бюджете Ярковского сельсовета Новосибир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ой области на 2019год и плановый период 2020 и 2021 годов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 от 25.12.2018г. №332-ОЗ «Об областном  бюджете Новосибирской области на 2019год и плановый период 2020 и 2021годов.», Положением «О бюджетном  процессе в Ярковском сельсовете Новосибирского района Новосибирской области» утвержденным решением Совета депутатов Ярковского сельсовета Новосибирского района Новосибирской области от 24.04.2015г.(со всеми изменениями) №1, пунктом 7 статьи 19 Устава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сорок восьмой сессии Совета депутатов Ярковского сельсовета Новосибирского района Новосибирской области пятого созыва №2 от 14.12.2018г. «О бюджете Ярковского сельсовета Новосибирского района Новосибирской области на 2019год и плановый период 2020 и 2021 годов» (далее – решение о бюджете),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одпункты 1, 2, 3 пункта 1 «Основные характеристики бюджета Ярковского сельсовета Новосибирского района Новосибирской области на 2019 год» изложить в следующей редакции:</w:t>
      </w:r>
    </w:p>
    <w:p>
      <w:pPr>
        <w:pStyle w:val="TextBody"/>
        <w:rPr/>
      </w:pPr>
      <w:r>
        <w:rPr/>
        <w:t xml:space="preserve">        </w:t>
      </w:r>
      <w:r>
        <w:rPr/>
        <w:t>1) Утвердить прогнозируемый объем доходов бюджета Ярковского сельсовета Новосибирского района Новосибирской области в сумме 49114,563 тысяч рублей, в том числе объем безвозмездных поступлений в сумме 27367,843 тысяч рублей, из них объем межбюджетных трансфертов, получаемых из других бюджетов бюджетной системы Российской Федерации, в сумме 27367,843 тысяч рублей, в том числе объем субсидий, субвенций и иных межбюджетных трансфертов, имеющих целевое назначение, в сумме 232,0 тысячи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 объем расходов бюджета Ярковского сельсовета Новосибирского района Новосибирской области в сумме 52738,263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9год в сумме  3623,7 тысячи рублей.</w:t>
      </w:r>
    </w:p>
    <w:p>
      <w:pPr>
        <w:pStyle w:val="TextBody"/>
        <w:rPr/>
      </w:pPr>
      <w:r>
        <w:rPr/>
        <w:t xml:space="preserve">      </w:t>
      </w:r>
      <w:r>
        <w:rPr/>
        <w:t>1.2. Таблицу 1 «Прогноз доходов бюджета Ярковского сельсовета Новосибирского района Новосибирской области  на 2019год» изложить в прилагаемой редакции (приложение 1).</w:t>
      </w:r>
    </w:p>
    <w:p>
      <w:pPr>
        <w:pStyle w:val="TextBody"/>
        <w:rPr/>
      </w:pPr>
      <w:r>
        <w:rPr/>
        <w:t xml:space="preserve">       </w:t>
      </w:r>
      <w:r>
        <w:rPr/>
        <w:t>1.3. Таблицу 1 «Распределение бюджетных ассигнований Ярковского сельсовета Новосибирского района Новосибирской области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9 год» изложить в прилагаемой редакции (приложение 2)</w:t>
      </w:r>
    </w:p>
    <w:p>
      <w:pPr>
        <w:pStyle w:val="TextBody"/>
        <w:rPr/>
      </w:pPr>
      <w:r>
        <w:rPr/>
        <w:t xml:space="preserve">       </w:t>
      </w:r>
      <w:r>
        <w:rPr/>
        <w:t>1.4. Таблицу 1 «Распределение бюджетных ассигнований Ярковского сельсовета Новосибирского района Новосибирской области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9 год» изложить в прилагаемой редакции (приложение 3)</w:t>
      </w:r>
    </w:p>
    <w:p>
      <w:pPr>
        <w:pStyle w:val="TextBody"/>
        <w:rPr/>
      </w:pPr>
      <w:r>
        <w:rPr/>
        <w:t xml:space="preserve">        </w:t>
      </w:r>
      <w:r>
        <w:rPr/>
        <w:t>1.5. Таблицу 1 «Ведомственная  структура расходов Ярковского сельсовета Новосибирского района Новосибирской области на 2019 год» изложить в прилагаемой редакции (приложение 4)</w:t>
      </w:r>
    </w:p>
    <w:p>
      <w:pPr>
        <w:pStyle w:val="TextBody"/>
        <w:rPr/>
      </w:pPr>
      <w:r>
        <w:rPr/>
        <w:t xml:space="preserve">         </w:t>
      </w:r>
      <w:r>
        <w:rPr/>
        <w:t>1.6. Таблицу 1 «Источники финансирования дефицита бюджета Ярковского сельсовета Новосибирского района Новосибирской области на 2019г»  изложить в прилагаемой редакции (приложение 5)</w:t>
      </w:r>
    </w:p>
    <w:p>
      <w:pPr>
        <w:pStyle w:val="TextBody"/>
        <w:rPr/>
      </w:pPr>
      <w:r>
        <w:rPr/>
        <w:t xml:space="preserve">         </w:t>
      </w:r>
      <w:r>
        <w:rPr/>
        <w:t>2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9-07-09T18:57:00Z</cp:lastPrinted>
  <dcterms:modified xsi:type="dcterms:W3CDTF">2019-07-09T11:58:00Z</dcterms:modified>
  <cp:revision>488</cp:revision>
  <dc:subject/>
  <dc:title>ЯРКОВСКИЙ СЕЛЬСКИЙ СОВЕТ ДЕПУТАТОВ</dc:title>
</cp:coreProperties>
</file>