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Очередной сорок втор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0.07.2018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депутатов Ярковского сельсовета Новосибирского района Новосибирской области от 14.12.2017г. №2 «О бюджете на 2018год и плановый период 2019 и 2020 годов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», Законом Новосибирской области  от 12.03.2018г. №244-ОЗ «О внесении изменений в Закон Новосибирской области «Об областном  бюджете Новосибирской области на 2018год и плановый период 2019 и 2020годов.», Положением «О бюджетном  процессе в Ярковском сельсовете Новосибирского района Новосибирской области» утвержденным решением Совета депутатов Ярковского сельсовета Новосибирского района Новосибирской области от 28.06.2016г. №1, пунктом 7 статьи 19 Устава Ярковского сельсовета Новосибирского района Новосибирской области, Совет депутатов Ярковского сельсовета Новосибирского района Новосибирской области</w:t>
      </w:r>
    </w:p>
    <w:p>
      <w:pPr>
        <w:pStyle w:val="TextBody"/>
        <w:rPr>
          <w:b/>
          <w:b/>
        </w:rPr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rPr/>
      </w:pPr>
      <w:r>
        <w:rPr>
          <w:b/>
        </w:rPr>
        <w:t xml:space="preserve">       </w:t>
      </w:r>
      <w:r>
        <w:rPr/>
        <w:t>1.</w:t>
      </w:r>
      <w:r>
        <w:rPr>
          <w:b/>
        </w:rPr>
        <w:t xml:space="preserve"> </w:t>
      </w:r>
      <w:r>
        <w:rPr/>
        <w:t>Внести в решение очередной тридцать второй сессии Совета депутатов Ярковского сельсовета Новосибирского района Новосибирской области пятого созыва №2 от 14.12.2017г. «О бюджете на 2018год и плановый период 2019 и 2020 годов» (далее – решение о бюджете), следующие изменения:</w:t>
      </w:r>
    </w:p>
    <w:p>
      <w:pPr>
        <w:pStyle w:val="TextBody"/>
        <w:rPr/>
      </w:pPr>
      <w:r>
        <w:rPr/>
        <w:t xml:space="preserve">       </w:t>
      </w:r>
      <w:r>
        <w:rPr/>
        <w:t>1.1 Подпункты 1, 2, 3 пункта 1 «Основные характеристики бюджета Ярковского сельсовета Новосибирского района Новосибирской области на 2018 год» изложить в следующей редакции:</w:t>
      </w:r>
    </w:p>
    <w:p>
      <w:pPr>
        <w:pStyle w:val="TextBody"/>
        <w:rPr/>
      </w:pPr>
      <w:r>
        <w:rPr/>
        <w:t xml:space="preserve">        </w:t>
      </w:r>
      <w:r>
        <w:rPr/>
        <w:t>1) Утвердить прогнозируемый объем доходов бюджета Ярковского сельсовета Новосибирского района Новосибирской области в сумме 36669,84 тысяч рублей, исходя  из прогнозируемого объема собственных доходов (без учета безвозмездных поступлений от других бюджетов бюджетной системы Российской Федерации) в сумме 17158,7 тысячи рублей, объем безвозмездных  поступлений в сумме 19511,14 тысячи рублей, из них дотации на выравнивание бюджетной обеспеченности в сумме 7013,7 тысяч рублей, субвенции от других бюджетов бюджетной системы Российской Федерации в сумме 229,9 тысячи рублей, субсидии от других бюджетов  бюджетной системы Российской Федерации в сумме 8213,87 тысяч рублей, иные  межбюджетные трансферты в сумме  1988,77 тысяч рублей;</w:t>
      </w:r>
    </w:p>
    <w:p>
      <w:pPr>
        <w:pStyle w:val="TextBody"/>
        <w:rPr/>
      </w:pPr>
      <w:r>
        <w:rPr/>
        <w:t xml:space="preserve">       </w:t>
      </w:r>
      <w:r>
        <w:rPr/>
        <w:t>2) Утвердить  объем расходов бюджета Ярковского сельсовета Новосибирского района Новосибирской области в сумме 39818,24 тысяч рублей (приложение №2);</w:t>
      </w:r>
    </w:p>
    <w:p>
      <w:pPr>
        <w:pStyle w:val="TextBody"/>
        <w:rPr/>
      </w:pPr>
      <w:r>
        <w:rPr/>
        <w:t xml:space="preserve">       </w:t>
      </w:r>
      <w:r>
        <w:rPr/>
        <w:t>3) Утвердить дефицит бюджета на 2018год в сумме  3148,4 тысячи рублей.</w:t>
      </w:r>
    </w:p>
    <w:p>
      <w:pPr>
        <w:pStyle w:val="TextBody"/>
        <w:rPr/>
      </w:pPr>
      <w:r>
        <w:rPr/>
        <w:t xml:space="preserve">     </w:t>
      </w:r>
      <w:r>
        <w:rPr/>
        <w:t>1.2. Таблицу 1 «Прогноз доходов бюджета Ярковского сельсовета Новосибирского района Новосибирской области  на 2018год» приложения 1 изложить в прилагаемой редакции.</w:t>
      </w:r>
    </w:p>
    <w:p>
      <w:pPr>
        <w:pStyle w:val="TextBody"/>
        <w:rPr/>
      </w:pPr>
      <w:r>
        <w:rPr/>
        <w:t xml:space="preserve">      </w:t>
      </w:r>
      <w:r>
        <w:rPr/>
        <w:t>1.3. Таблицу 1 «Расходы бюджета Ярковского сельсовета Новосибирского района Новосибирской области  на 2018год» приложения 2 изложить в прилагаемой редакции.</w:t>
      </w:r>
    </w:p>
    <w:p>
      <w:pPr>
        <w:pStyle w:val="TextBody"/>
        <w:rPr/>
      </w:pPr>
      <w:r>
        <w:rPr/>
        <w:t xml:space="preserve">      </w:t>
      </w:r>
      <w:r>
        <w:rPr/>
        <w:t>1.4. Таблицу 1 «Распределение бюджетных ассигнований Ярковского сельсовета Новосибирского района Новосибирской области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на 2018 год приложения 5 изложить в прилагаемой редакции.</w:t>
      </w:r>
    </w:p>
    <w:p>
      <w:pPr>
        <w:pStyle w:val="TextBody"/>
        <w:rPr/>
      </w:pPr>
      <w:r>
        <w:rPr/>
        <w:t xml:space="preserve">       </w:t>
      </w:r>
      <w:r>
        <w:rPr/>
        <w:t>1.5. Таблицу 1 «Распределение бюджетных ассигнований Ярковского сельсовета Новосибирского района Новосибирской области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на 2018 год» приложения 6 изложить в прилагаемой редакции.</w:t>
      </w:r>
    </w:p>
    <w:p>
      <w:pPr>
        <w:pStyle w:val="TextBody"/>
        <w:rPr/>
      </w:pPr>
      <w:r>
        <w:rPr/>
        <w:t xml:space="preserve">        </w:t>
      </w:r>
      <w:r>
        <w:rPr/>
        <w:t>1.6. Таблицу 1 «Ведомственная  структура расходов Ярковского сельсовета Новосибирского района Новосибирской области на 2018 год» приложения 7 изложить в прилагаемой редакции</w:t>
      </w:r>
      <w:r>
        <w:rPr>
          <w:szCs w:val="28"/>
        </w:rPr>
        <w:t xml:space="preserve">.  </w:t>
      </w:r>
    </w:p>
    <w:p>
      <w:pPr>
        <w:pStyle w:val="TextBody"/>
        <w:rPr/>
      </w:pPr>
      <w:r>
        <w:rPr/>
        <w:t xml:space="preserve">         </w:t>
      </w:r>
      <w:r>
        <w:rPr/>
        <w:t>1.7. Таблицу 1 «Источники финансирования дефицита бюджета Ярковского сельсовета Новосибирского района Новосибирской области на 2018г»  приложения 10 изложить в прилагаемой редакции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1.8. В пункт 22 «Предельный объем муниципального долга Ярковского сельсовета Новосибирского района Новосибирской области» слова «на 1 января 2018года в сумме 7211,1 тысячи рублей» заменить словами «на 2018 год в сумме 8579,35тысяч рублей.      </w:t>
      </w:r>
    </w:p>
    <w:p>
      <w:pPr>
        <w:pStyle w:val="TextBody"/>
        <w:rPr/>
      </w:pPr>
      <w:r>
        <w:rPr/>
        <w:t xml:space="preserve">         </w:t>
      </w:r>
      <w:r>
        <w:rPr/>
        <w:t>2.  Настоящее решение опубликовать в районной газете «Приобская правда».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Председатель Совета депутатов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Ярковского сельсовета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Новосибирского района Новосибирской области                          Г.И.Василенко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С.А.Гореликов 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18-07-30T19:00:00Z</cp:lastPrinted>
  <dcterms:modified xsi:type="dcterms:W3CDTF">2018-08-01T08:08:00Z</dcterms:modified>
  <cp:revision>449</cp:revision>
  <dc:subject/>
  <dc:title>ЯРКОВСКИЙ СЕЛЬСКИЙ СОВЕТ ДЕПУТАТОВ</dc:title>
</cp:coreProperties>
</file>