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сорок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0.07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 квартал 2018 год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</w:t>
      </w:r>
    </w:p>
    <w:p>
      <w:pPr>
        <w:pStyle w:val="TextBody"/>
        <w:rPr/>
      </w:pPr>
      <w:r>
        <w:rPr/>
        <w:t xml:space="preserve">                      </w:t>
      </w:r>
      <w:r>
        <w:rPr/>
        <w:t>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Утвердить отчет исполнения доходной части бюджета Ярковского сельсовета </w:t>
      </w:r>
      <w:r>
        <w:rPr>
          <w:szCs w:val="28"/>
        </w:rPr>
        <w:t xml:space="preserve">за 2 квартал 2018 года в сумме 16124284,83 рубля, согласно приложения № 1. </w: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 xml:space="preserve">2. Утвердить отчет исполнения расходной части бюджета Ярковского сельсовета по ведомственной структуре </w:t>
      </w:r>
      <w:r>
        <w:rPr>
          <w:szCs w:val="28"/>
        </w:rPr>
        <w:t>за 2 квартал 2018 года в сумме 12272411,41 рублей, согласно приложения № 2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2 квартал 2018 года 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за 2 квартал 2018 года согласно приложения № 4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тчет об исполнении бюджета по источникам финансирования дефицита местного бюджета за 2 квартал 2018года согласно приложения № 5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6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2 квартал 2018 года» </w:t>
      </w:r>
      <w:r>
        <w:rPr/>
        <w:t>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7-27T16:19:00Z</cp:lastPrinted>
  <dcterms:modified xsi:type="dcterms:W3CDTF">2018-07-27T09:19:00Z</dcterms:modified>
  <cp:revision>405</cp:revision>
  <dc:subject/>
  <dc:title>ЯРКОВСКИЙ СЕЛЬСКИЙ СОВЕТ ДЕПУТАТОВ</dc:title>
</cp:coreProperties>
</file>