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Среднесрочный 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8"/>
        </w:rPr>
        <w:t>МО Ярковский сельсовет на 2017-2019 годы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i/>
          <w:i/>
          <w:szCs w:val="28"/>
        </w:rPr>
      </w:pPr>
      <w:r>
        <w:rPr>
          <w:i/>
          <w:szCs w:val="28"/>
        </w:rPr>
        <w:t xml:space="preserve">Основная цель социально-экономического развития Ярковского сельсовета </w:t>
      </w:r>
      <w:r>
        <w:rPr>
          <w:szCs w:val="28"/>
        </w:rPr>
        <w:t xml:space="preserve">на среднесрочную перспективу – обеспечение повышения уровня и качества жизни населения  на основе устойчиво высоких темпов экономического роста.  </w:t>
      </w:r>
    </w:p>
    <w:p>
      <w:pPr>
        <w:pStyle w:val="14"/>
        <w:widowControl/>
        <w:autoSpaceDE w:val="true"/>
        <w:rPr>
          <w:szCs w:val="28"/>
        </w:rPr>
      </w:pPr>
      <w:r>
        <w:rPr>
          <w:i/>
          <w:sz w:val="28"/>
          <w:szCs w:val="28"/>
        </w:rPr>
        <w:t>Основные задачи социально-экономической политики   на среднесрочную перспектив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беспечение роста реальных денежных доходов населения за счет создания условий для повышения трудовой занятости и развития предпринимательской деятельности, роста заработной платы  на основе роста производительности труд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повышение эффективности системы оказания адресной социальной поддержки нуждающимся, малообеспеченным категориям населения;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ачественное развитие общедоступной социальной инфраструктуры сельсовета (образование, здравоохранение, социальное обеспечение, культура), обеспечение доступности социальных услуг для населения;</w:t>
      </w:r>
    </w:p>
    <w:p>
      <w:pPr>
        <w:pStyle w:val="14"/>
        <w:widowControl/>
        <w:autoSpaceDE w:val="true"/>
        <w:rPr/>
      </w:pPr>
      <w:r>
        <w:rPr>
          <w:sz w:val="28"/>
          <w:szCs w:val="28"/>
        </w:rPr>
        <w:t xml:space="preserve">-обеспечение безопасности жизнедеятельности граждан, укрепление правопорядка и борьба с преступностью;   </w:t>
      </w:r>
    </w:p>
    <w:p>
      <w:pPr>
        <w:pStyle w:val="Iauiue"/>
        <w:widowControl/>
        <w:ind w:right="-2" w:firstLine="709"/>
        <w:jc w:val="both"/>
        <w:rPr>
          <w:szCs w:val="28"/>
        </w:rPr>
      </w:pPr>
      <w:r>
        <w:rPr>
          <w:sz w:val="28"/>
          <w:szCs w:val="28"/>
        </w:rPr>
        <w:t>- содействие формированию институциональной среды, благоприятной для ведения бизнеса, обеспечение притока инвестиций в экономику посе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оздание условий и стимулирование развития основных отраслей промышленности сельсовета, новых производств, прежде всего за счет внедрения прогрессивных наукоемких технологий, производства конкурентоспособной  продукци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 оптимизация развития агропромышленного комплекса сельсовета, обеспечение повышения качества продукции, снижение издержек производств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обеспечение устойчивого развития ЖКХ сельсовета на основе его последовательного реформирования, повышения качества услуг, совершенствования тарифной политики и системы расчета за услуги ЖКХ, новых подходов к организации обслуживания жилого фонда; </w:t>
      </w:r>
    </w:p>
    <w:p>
      <w:pPr>
        <w:pStyle w:val="Iauiue"/>
        <w:widowControl/>
        <w:ind w:right="-2" w:hanging="0"/>
        <w:jc w:val="both"/>
        <w:rPr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оздание условий для эффективного развития современных средств связ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развитие торговли и общественного питания,  обеспечение территориальной доступности социально необходимых видов услуг, повышение уровня обслуживания населения;</w:t>
      </w:r>
    </w:p>
    <w:p>
      <w:pPr>
        <w:pStyle w:val="21"/>
        <w:tabs>
          <w:tab w:val="clear" w:pos="708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  <w:t>- укрепление бюджета поселения, обеспечение устойчивого роста доходной базы бюджета, совершенствование текущего бюджетного планирования, оптимизация бюджетных расходов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680" w:top="736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  <w:pStyle w:val="14"/>
        <w:widowControl/>
        <w:autoSpaceDE w:val="true"/>
        <w:spacing w:before="6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вершенствование  взаимодействия органов власти с населением, усиление роли общественных организаций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 Основные элементы механизма реализации среднесрочного плана социально-экономического развития  Ярковского сельсовета.</w:t>
      </w:r>
    </w:p>
    <w:p>
      <w:pPr>
        <w:pStyle w:val="311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22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23"/>
        <w:gridCol w:w="2548"/>
        <w:gridCol w:w="2268"/>
        <w:gridCol w:w="1134"/>
        <w:gridCol w:w="1276"/>
        <w:gridCol w:w="1417"/>
      </w:tblGrid>
      <w:tr>
        <w:trPr>
          <w:trHeight w:val="96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и задач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м реализации и объемные показатели (в натуральном выражен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и объемы финансовых средств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исполнители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роходящие, через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не проходящие через бюджет райо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защ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 панду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Пандус в здании нового дома культу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Обеспечение доступной среды дл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Участие в областной целевой программе «Инвалиды Новосибирской области 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16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ь участие в проведении фестивалей ( «Луч надежды», «Сияние сердец», «От сердца к сердцу», «Мое село в истории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5"/>
              <w:spacing w:lineRule="auto" w:line="240" w:before="100" w:after="100"/>
              <w:ind w:left="0" w:right="0" w:firstLine="11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пуляризация народного творчества в поселении выявление и поддержка талантливых творческих коллективов и сольных исполнителей, стимулирование самодеятельного творчества в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4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ь участие в Межрайонном проекте сотрудничеств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«Район-району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формирование культуры семейных отношений, формирование обеспечение сохранности историко-культурного наслед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3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дня Защиты детей, праздника матери, дня инвалидов, дня работников сельского хозяйства и перерабатывающей промышленности, Декада пожилых людей, день памяти и скорби, день культуры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обеспечение сохранности историко-культурного наследия; сохранение и развитие системы художественного образования, поддержка молодых дарований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 районных конкурсах («Живой родник талантов», «Радуга красок»,  «Мое село – краса России», конкурс на лучшую усадьбу, «Лучезарный свет культуры», «Гармонь моя – соловушка России!», конкурс ведущих програм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сохранение и развитие системы художественного образования, поддержка молодых дарований; адресная поддержка профессионального искусства, литература и творчества;  обеспечение условий для художественного творчества и инновационной деятельности; обеспечение культурного обмена;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троительство Дома культуры в с. 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color w:val="000000"/>
                <w:sz w:val="24"/>
              </w:rPr>
              <w:t>Обеспечение качества культурного обслуживания населения</w:t>
            </w:r>
            <w:r>
              <w:rPr>
                <w:i/>
                <w:sz w:val="24"/>
              </w:rPr>
              <w:t xml:space="preserve">, обеспечение условий для художественного творчества и инновационной деятельности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.0 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,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социально-значимых мероприятий, памятных дат: проведение празд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ня Побед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ня призывника, Дня пожилых людей,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Дня Защитника Отечеств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ирование культуры семейных отношений, формирование обеспечение сохранности историко-культурного наслед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витие культуры в сельской местности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17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Участие в проведении конкурсов (патриотической песни «Я люблю тебя, Россия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Популяризация рус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Развитие культуры в сельской местности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313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Физкультура и спорт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проведении районных спортивно-массовых мероприят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доступности равных возможностей жителей района для занятий ФКиС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триотическое воспитание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портивно-массовых мероприят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Лыжных соревнований на приз Подгорбунского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Футбольных сорев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31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рганизация мероприятий для жителей села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b/>
                <w:color w:val="000000"/>
                <w:szCs w:val="28"/>
              </w:rPr>
              <w:t>Молодежная полити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питание молодежи в духе патриотизма, уважительного отношения к арми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ориентация молодежи, получение навыков эффективного поведения на рынке труда молодыми специалистам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крепление молодой семьи, оказание комплексной поддержки молодеж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числа молодежи, включенной в реализацию социально значимых проектов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количества молодежи, занятой в добровольческой деятельности, оказание комплексной помощи молодым людя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 по поддержке молодых специалистов, молодых родителей</w:t>
            </w:r>
          </w:p>
          <w:p>
            <w:pPr>
              <w:pStyle w:val="Style17"/>
              <w:tabs>
                <w:tab w:val="clear" w:pos="708"/>
                <w:tab w:val="left" w:pos="21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нятия по программе стань профессионалом,</w:t>
            </w:r>
          </w:p>
          <w:p>
            <w:pPr>
              <w:pStyle w:val="Style17"/>
              <w:tabs>
                <w:tab w:val="clear" w:pos="708"/>
                <w:tab w:val="left" w:pos="381" w:leader="none"/>
              </w:tabs>
              <w:ind w:left="-108" w:right="-108" w:firstLine="108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бота школы молодых родителей, </w:t>
            </w:r>
          </w:p>
          <w:p>
            <w:pPr>
              <w:pStyle w:val="Normal"/>
              <w:numPr>
                <w:ilvl w:val="0"/>
                <w:numId w:val="3"/>
              </w:numPr>
              <w:ind w:left="-108" w:right="-108" w:firstLine="108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ень матери, День семьи</w:t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, направленные на развитие общественной и политической активности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программа «Интеллект, Творчество, развитие»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программа «Молодежь и культура»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бота молодежного парламента,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етские общественные организации,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вижение КВН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районных сборов, семинаров, социально-значимых акций</w:t>
            </w:r>
          </w:p>
          <w:p>
            <w:pPr>
              <w:pStyle w:val="Style17"/>
              <w:ind w:left="-108" w:right="-108" w:firstLine="108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оприятия по профилактике антисоциального и девиантного поведения молодежи</w:t>
            </w:r>
          </w:p>
          <w:p>
            <w:pPr>
              <w:pStyle w:val="Style17"/>
              <w:tabs>
                <w:tab w:val="clear" w:pos="708"/>
                <w:tab w:val="left" w:pos="501" w:leader="none"/>
              </w:tabs>
              <w:ind w:left="-108" w:right="-108" w:firstLine="10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семинаров, программ, конкурсов, и др. мероприятий по пропаганде здорового образа жизни</w:t>
            </w:r>
          </w:p>
          <w:p>
            <w:pPr>
              <w:pStyle w:val="Normal"/>
              <w:ind w:left="-108" w:right="-108" w:firstLine="1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Участие в областных, региональных слетах, семинарах, профильных см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4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</w:rPr>
            </w:pPr>
            <w:r>
              <w:rPr>
                <w:b/>
                <w:sz w:val="24"/>
              </w:rPr>
              <w:t>Развитие потребительского рынк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обеспечение  отдаленных сельских населенных пунктов объектами торгов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Развитие малых 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открытие новых современных магазинов различных форматов за счет средств предпринимателей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.ср-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Установка частотных регуляторов 7 шт. на существующих скважинах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с. 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населения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ЦП «Чистая питьевая вода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об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</w:t>
            </w:r>
          </w:p>
        </w:tc>
      </w:tr>
      <w:tr>
        <w:trPr>
          <w:trHeight w:val="2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приборов учета объемов подъема и подачи в сеть воды на существующих скважинах 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населения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ЦП «Чистая питьевая вода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 м.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0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(кап. ремонт с заменой труб) магистральных водопроводов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установка водоочистки автоматизация ВНС с.Ярково, ул.Лес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энергосбере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ВЦП «энергосбере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,0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Реконструкция (кап. ремонт с заменой труб) магистральных водопроводов, установка водоочистки (4шт.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с.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жителей качественной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обл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900об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1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водозаборной скважины, строительство магистрального водопровода, с.Ярково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л.Солнечн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Обеспечение жителей источником водоснабжени, повышение уровня и качества населения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ЦП «Чистая питьевая вода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000обл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50 м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4"/>
              </w:rPr>
              <w:t>Строительство водозаборной скважины, установка водоочистки, с. Сенчанка, ул.Строите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>Обеспечение жителей источником водоснабжения, повышение уровня и качеств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ограждения котельной с. Ярково, ул. Советская, 2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учшение качеств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4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канализационных сетей в с.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лучшение качества коммунальных услуг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втоматизация станции КНС с. Ярков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лучшение качества коммунальных услуг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роприятия комплексной программы развития ЖКХ Ярк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</w:tr>
      <w:tr>
        <w:trPr>
          <w:trHeight w:val="17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теплотрассы с.Ярково, ул.Лесна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Качество услуг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об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м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Реконструкция теплотрассы с.Ярково, ул.Подгорбунского, ул.Первомайска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Качественное оказание услуг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00об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500мб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об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  <w:szCs w:val="24"/>
              </w:rPr>
              <w:t>Реконструкция теплотрассы с.Новошилово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населения теплом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Фонд модернизации и реконструкции»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ма Реконструкци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фронтального погрузч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экскавато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</w:rPr>
              <w:t>Качественное оказание услуг Ж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комплексной программы развития ЖКХ Ярковского сельсовета</w:t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ширение границ населенных пунктов на 900 га для строительства жиль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Создание условий в повышении доступности  жилья для населения мо.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«Социальное развитие се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2"/>
                <w:szCs w:val="22"/>
              </w:rPr>
            </w:pPr>
            <w:r>
              <w:rPr>
                <w:color w:val="9933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 мо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17г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жарная безопас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материально- техническое оснащение добровольной пожарной друж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пашка территор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Обеспечение населения услугами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З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13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Газиф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азработка проектов для газификации территории Ярковского сельсовет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лучшение качеств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Программа газификации сел Новосиб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10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но-дорожный комплекс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Щебеночное покрытие внутрипоселковых дорог в с. Ярково  ул.Школьна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Щебеночное покрытие внутрипоселковых дорог в с. Ярково  ул.Берегова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Щебеночное покрытие внутрипоселковых дорог в с. Ярково  ул.Полева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ация дорожного движения на автомобильных дорогах в с.Яр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Организация дорожного движения на автомобильных дорогах в с.Новошилово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ация дорожного движения на автомобильных дорогах в с.Шилово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Организация дорожного движения на автомобильных дорогах в с.Сенчанка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рганизация дорожного движения на автомобильных дорогах в с.Пайвин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безопасности дорожного движ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b/>
                <w:b/>
                <w:szCs w:val="24"/>
                <w:lang w:val="ru-RU" w:eastAsia="ru-RU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 xml:space="preserve">Долгосрочная целевая программа "Развитие автомобильных дорог в Новосибирской области 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8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,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 се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держание в чистоте территор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ведение земельного участка под кладбище и его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устройство уличного освещения в с. Шилов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содержание уличного освещ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держание дорог (расчистка от снег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- ремонт детских площадо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Экологически чистое се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ВЦП «Благоустройство 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</w:tr>
    </w:tbl>
    <w:p>
      <w:pPr>
        <w:pStyle w:val="13"/>
        <w:rPr>
          <w:lang w:val="ru-RU"/>
        </w:rPr>
      </w:pPr>
      <w:r>
        <w:rPr>
          <w:lang w:val="ru-RU"/>
        </w:rPr>
      </w:r>
    </w:p>
    <w:p>
      <w:pPr>
        <w:pStyle w:val="13"/>
        <w:rPr>
          <w:lang w:val="ru-RU"/>
        </w:rPr>
      </w:pPr>
      <w:r>
        <w:rPr>
          <w:lang w:val="ru-RU"/>
        </w:rPr>
        <w:t>3. Реализуемые на территории  Ярковского сельсовета  программы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В целях решения проблем Ярковского сельсовета, требующих программно-целевого метода планирования, длительного срока реализации и носящих межотраслевой и отраслевой характер, предполагается участие  сельсовета в федеральных, областных  и районных целевых программах, в реализации приоритетных национальных проектов. Для их реализации планируется привлечение средств бюджетов других уровней, а также внебюджетных источников.</w:t>
      </w:r>
    </w:p>
    <w:p>
      <w:pPr>
        <w:pStyle w:val="311"/>
        <w:ind w:left="0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11"/>
        <w:ind w:left="0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3.1  Федеральные целевые программы</w:t>
      </w:r>
    </w:p>
    <w:p>
      <w:pPr>
        <w:pStyle w:val="311"/>
        <w:ind w:left="0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1. Федеральная целевая программа «Жилище»</w:t>
      </w:r>
    </w:p>
    <w:p>
      <w:pPr>
        <w:pStyle w:val="311"/>
        <w:ind w:left="0" w:right="0" w:hanging="0"/>
        <w:jc w:val="left"/>
        <w:rPr/>
      </w:pPr>
      <w:r>
        <w:rPr>
          <w:szCs w:val="28"/>
        </w:rPr>
        <w:t>2. Федеральная целевая программа «Развитие транспортной системы России»</w:t>
      </w:r>
    </w:p>
    <w:p>
      <w:pPr>
        <w:pStyle w:val="311"/>
        <w:ind w:left="0" w:right="0" w:hanging="0"/>
        <w:jc w:val="left"/>
        <w:rPr/>
      </w:pPr>
      <w:r>
        <w:rPr>
          <w:szCs w:val="28"/>
        </w:rPr>
        <w:t>3. Федеральная целевая программа «Дети России»</w:t>
      </w:r>
    </w:p>
    <w:p>
      <w:pPr>
        <w:pStyle w:val="311"/>
        <w:ind w:left="0" w:right="0" w:hanging="0"/>
        <w:rPr>
          <w:b/>
          <w:b/>
          <w:szCs w:val="28"/>
        </w:rPr>
      </w:pPr>
      <w:r>
        <w:rPr/>
        <w:t>5.   Программа «Чистая вода» на 2011-2017 годы</w:t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3.2 Областные целевые программы</w:t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ind w:left="816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numPr>
          <w:ilvl w:val="0"/>
          <w:numId w:val="4"/>
        </w:numPr>
        <w:jc w:val="left"/>
        <w:rPr>
          <w:szCs w:val="28"/>
        </w:rPr>
      </w:pPr>
      <w:r>
        <w:rPr>
          <w:szCs w:val="28"/>
        </w:rPr>
        <w:t>Областная целевая программа «Библиотеки Новосибирской области»</w:t>
      </w:r>
    </w:p>
    <w:p>
      <w:pPr>
        <w:pStyle w:val="311"/>
        <w:numPr>
          <w:ilvl w:val="0"/>
          <w:numId w:val="4"/>
        </w:numPr>
        <w:jc w:val="left"/>
        <w:rPr/>
      </w:pPr>
      <w:r>
        <w:rPr>
          <w:szCs w:val="28"/>
        </w:rPr>
        <w:t>Областная целевая программа « Газификация по Новосибирской области на 2015-2020 годы»</w:t>
      </w:r>
    </w:p>
    <w:p>
      <w:pPr>
        <w:pStyle w:val="311"/>
        <w:numPr>
          <w:ilvl w:val="0"/>
          <w:numId w:val="4"/>
        </w:numPr>
        <w:jc w:val="left"/>
        <w:rPr/>
      </w:pPr>
      <w:r>
        <w:rPr/>
        <w:t>Долгосрочная целевая программа "Культура Новосибирской области на                                    2015-2020 годы</w:t>
      </w:r>
    </w:p>
    <w:p>
      <w:pPr>
        <w:pStyle w:val="311"/>
        <w:numPr>
          <w:ilvl w:val="0"/>
          <w:numId w:val="4"/>
        </w:numPr>
        <w:jc w:val="left"/>
        <w:rPr/>
      </w:pPr>
      <w:r>
        <w:rPr/>
        <w:t xml:space="preserve"> </w:t>
      </w:r>
      <w:hyperlink r:id="rId7" w:tgtFrame="_blank">
        <w:r>
          <w:rPr>
            <w:rStyle w:val="InternetLink"/>
          </w:rPr>
          <w:t>Долгосрочная целевая программа "Развитие автомобильных дорог в Новосибирской области"</w:t>
        </w:r>
      </w:hyperlink>
    </w:p>
    <w:p>
      <w:pPr>
        <w:pStyle w:val="311"/>
        <w:numPr>
          <w:ilvl w:val="0"/>
          <w:numId w:val="4"/>
        </w:numPr>
        <w:jc w:val="left"/>
        <w:rPr/>
      </w:pPr>
      <w:hyperlink r:id="rId8" w:tgtFrame="_blank">
        <w:r>
          <w:rPr>
            <w:rStyle w:val="InternetLink"/>
          </w:rPr>
          <w:t>Долгосрочная целевая программа "Чистая вода" в Новосибирской области на 2012 – 2017 годы"</w:t>
        </w:r>
      </w:hyperlink>
    </w:p>
    <w:p>
      <w:pPr>
        <w:pStyle w:val="Normal"/>
        <w:numPr>
          <w:ilvl w:val="0"/>
          <w:numId w:val="4"/>
        </w:numPr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осударственная программа Новосибирской области "Управление государственными финансами в Новосибирской области на 2014 - 2019 годы</w:t>
      </w:r>
    </w:p>
    <w:p>
      <w:pPr>
        <w:pStyle w:val="Normal"/>
        <w:numPr>
          <w:ilvl w:val="0"/>
          <w:numId w:val="4"/>
        </w:numPr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осударственная программа Новосибирской области " Жилищно-коммунальное хозяйство Новосибирской области в 2015-2020 годах"</w:t>
      </w:r>
    </w:p>
    <w:p>
      <w:pPr>
        <w:pStyle w:val="311"/>
        <w:ind w:left="456" w:right="0" w:hanging="0"/>
        <w:jc w:val="left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311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3.3 Районные целевые программы</w:t>
      </w:r>
    </w:p>
    <w:p>
      <w:pPr>
        <w:pStyle w:val="Style18"/>
        <w:widowControl/>
        <w:tabs>
          <w:tab w:val="left" w:pos="708" w:leader="none"/>
          <w:tab w:val="left" w:pos="99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Целевая программа «Программа жилищного строительства в   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восибирском районе  Новосибирской области на 2008-2017 годы»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lang w:val="ru-RU"/>
        </w:rPr>
      </w:pPr>
      <w:r>
        <w:rPr>
          <w:lang w:val="ru-RU"/>
        </w:rPr>
        <w:t>3.4</w:t>
      </w:r>
      <w:r>
        <w:rPr>
          <w:b w:val="false"/>
          <w:lang w:val="ru-RU"/>
        </w:rPr>
        <w:t xml:space="preserve"> </w:t>
      </w:r>
      <w:r>
        <w:rPr>
          <w:lang w:val="ru-RU"/>
        </w:rPr>
        <w:t>Приоритетные национальные проекты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оритетный национальный проект «Здоровь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Приоритетный национальный проект «Образование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Приоритетный национальный проект «Доступное и комфортное жилье – гражданам России»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680" w:top="736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720"/>
        <w:jc w:val="both"/>
        <w:rPr>
          <w:szCs w:val="28"/>
        </w:rPr>
      </w:pPr>
      <w:r>
        <w:rPr>
          <w:szCs w:val="28"/>
        </w:rPr>
        <w:t>4. Приоритетный национальный проект «Развитие АПК».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сновные индикаторы социально-экономического развития муниципального образования на 2015 -2017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969"/>
        <w:gridCol w:w="798"/>
        <w:gridCol w:w="715"/>
        <w:gridCol w:w="824"/>
        <w:gridCol w:w="741"/>
        <w:gridCol w:w="741"/>
        <w:gridCol w:w="812"/>
        <w:gridCol w:w="868"/>
        <w:gridCol w:w="833"/>
      </w:tblGrid>
      <w:tr>
        <w:trPr>
          <w:tblHeader w:val="true"/>
          <w:cantSplit w:val="true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6 г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7 г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9 г.</w:t>
            </w:r>
          </w:p>
        </w:tc>
      </w:tr>
      <w:tr>
        <w:trPr>
          <w:tblHeader w:val="true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2015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л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2016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ла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% к 2017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ла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% к 2018г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1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5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12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12,5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лн. 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0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5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3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8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13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425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310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10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462" w:leader="none"/>
              </w:tabs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403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437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401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855" w:right="567" w:gutter="0" w:header="680" w:top="736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</w:pP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969"/>
        <w:gridCol w:w="798"/>
        <w:gridCol w:w="855"/>
        <w:gridCol w:w="684"/>
        <w:gridCol w:w="741"/>
        <w:gridCol w:w="741"/>
        <w:gridCol w:w="855"/>
        <w:gridCol w:w="684"/>
        <w:gridCol w:w="974"/>
      </w:tblGrid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</w:tr>
      <w:tr>
        <w:trPr>
          <w:trHeight w:val="552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1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</w:tr>
      <w:tr>
        <w:trPr>
          <w:trHeight w:val="527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enter" w:pos="4452" w:leader="none"/>
                <w:tab w:val="right" w:pos="9355" w:leader="none"/>
              </w:tabs>
              <w:snapToGrid w:val="false"/>
              <w:ind w:left="-279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enter" w:pos="4452" w:leader="none"/>
                <w:tab w:val="right" w:pos="9355" w:leader="none"/>
              </w:tabs>
              <w:ind w:left="-279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1481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5" w:right="567" w:gutter="0" w:header="680" w:top="736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</w:p>
    <w:p>
      <w:pPr>
        <w:pStyle w:val="Normal"/>
        <w:ind w:firstLine="741"/>
        <w:jc w:val="both"/>
        <w:rPr>
          <w:szCs w:val="28"/>
        </w:rPr>
      </w:pPr>
      <w:r>
        <w:rPr>
          <w:b/>
          <w:bCs/>
          <w:szCs w:val="28"/>
        </w:rPr>
        <w:t>4. Планируемое создание новых и расширение действующих производств в 2017-2019   годах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СХП «Ярковское»,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овощей, посадка овощей, уборка  сельскохозяйственной продук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продук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00,0</w:t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улиц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улиц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ников воинам В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cantSplit w:val="true"/>
        </w:trPr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рково МОУ школа №3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илово МОУ школа № 82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устройство детей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колы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кол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,6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1,0 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рублей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 рублей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7" w:right="1134" w:gutter="0" w:header="680" w:top="1418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5.1. Методики мониторинга хода реализации плана.</w:t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038"/>
        <w:gridCol w:w="1222"/>
        <w:gridCol w:w="1139"/>
        <w:gridCol w:w="1139"/>
        <w:gridCol w:w="1139"/>
        <w:gridCol w:w="1139"/>
        <w:gridCol w:w="1149"/>
      </w:tblGrid>
      <w:tr>
        <w:trPr/>
        <w:tc>
          <w:tcPr>
            <w:tcW w:w="10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иторинг контроля и исполнения плана СЭР</w:t>
            </w:r>
          </w:p>
        </w:tc>
      </w:tr>
      <w:tr>
        <w:trPr>
          <w:trHeight w:val="4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атегические направления разви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в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в 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Примечание: вп – выполненные; Ур – успешно реализуемые; нр – нормально реализуются; пр – плохо реализуются; нВ – невыполнимые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>Периодичность сбора информации – один раз в год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чет заместителя главы администрации по финансам перед депутатами о выполнении основных мероприятий 2 раза в год.</w:t>
      </w:r>
    </w:p>
    <w:p>
      <w:pPr>
        <w:pStyle w:val="Normal"/>
        <w:ind w:firstLine="741"/>
        <w:jc w:val="both"/>
        <w:rPr>
          <w:szCs w:val="28"/>
        </w:rPr>
      </w:pPr>
      <w:r>
        <w:rPr>
          <w:szCs w:val="28"/>
        </w:rPr>
      </w:r>
    </w:p>
    <w:p>
      <w:pPr>
        <w:pStyle w:val="13"/>
        <w:rPr>
          <w:lang w:val="ru-RU"/>
        </w:rPr>
      </w:pPr>
      <w:r>
        <w:rPr>
          <w:lang w:val="ru-RU"/>
        </w:rPr>
        <w:t>6. Оценка эффективности социально-экономических последствий реализации Программы</w:t>
      </w:r>
    </w:p>
    <w:p>
      <w:pPr>
        <w:pStyle w:val="TextBodyIndent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оставленными целями и задачами ежегодно, а также по окончании каждого из этапов реализации программы собираются и анализируются качественные и количественные результаты ее вы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основных индикаторов изменения социально-экономического положения муниципального образования в результате реализации программных мероприятий используются следующие показател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индикаторов социально-экономического развития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3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като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ица измер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Среднемесячные денежные доходы на душу на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Среднемесячная заработная пла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Покупательная способность средней заработной платы (отношение заработной платы к величине прожиточного минимума для трудоспособного населени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бщий коэффициент естественного прироста (убыли) на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Уровень общей занятости населения (отношение численности экономически активного населения за вычетом численности безработных, к численности экономически активного населения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Обеспеченность жилье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м на душу насел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Охват детей дошкольного возраста дошкольными учреждениями (отношение численности детей, посещающих дошкольные учреждения, к численности детей в дошкольном возрасте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Обеспеченность телефонной связью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аппаратов на 100 челове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Бюджетная обеспеченность населения за счет налоговых и неналоговых доход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 на душу населения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0. Отношение суммы налоговых и неналоговых доходов бюджета к общей сумме доходов консолидированного бюдже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 Урожайность зерновых культур во всех категориях хозяйств в весе после доработки с одного гектара убранной площад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 Продуктивность коров  во всех категориях  хозяйств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г на 1 корову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 Количество тракторов и комбайно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ук на 100 га пашн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 Прирост объема продукции в промышлен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 Прирост объема инвестиций в основной капита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 Прирост численности занятых в малом предпринимательств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управления Программой и контроль за ходом ее реализации. 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Общее руководство и контроль за ходом реализации программы осуществляет коллегия муниципального образования.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Механизм реализации Программы базируется на комплексе организационных, экономических, административных мер, необходимых для достижения поставленных задач и целевых макроэкономических индикаторов.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Будет проводиться ежемесячный мониторинг реализации Программы. Механизм реализации Программы определяется Планом действия муниципального образования на очередной год.</w:t>
      </w:r>
    </w:p>
    <w:p>
      <w:pPr>
        <w:pStyle w:val="Normal"/>
        <w:snapToGrid w:val="false"/>
        <w:ind w:firstLine="720"/>
        <w:jc w:val="both"/>
        <w:rPr>
          <w:szCs w:val="28"/>
        </w:rPr>
      </w:pPr>
      <w:r>
        <w:rPr>
          <w:szCs w:val="28"/>
        </w:rPr>
        <w:t>Координация исполнения программных мероприятий, включая мониторинг их реализации, оценка результативности, содействие решению спорных (конфликтных) ситуаций осуществляется  контрольным органом муниципального образования – ревизионной комиссии.</w:t>
      </w:r>
    </w:p>
    <w:p>
      <w:pPr>
        <w:pStyle w:val="Normal"/>
        <w:widowControl w:val="false"/>
        <w:snapToGrid w:val="false"/>
        <w:ind w:firstLine="720"/>
        <w:jc w:val="both"/>
        <w:rPr>
          <w:szCs w:val="28"/>
        </w:rPr>
      </w:pPr>
      <w:r>
        <w:rPr>
          <w:szCs w:val="28"/>
        </w:rPr>
        <w:t>Непосредственный контроль за ходом реализации мероприятий, осуществляют ответственные исполнители.</w:t>
      </w:r>
    </w:p>
    <w:p>
      <w:pPr>
        <w:pStyle w:val="21"/>
        <w:rPr>
          <w:szCs w:val="28"/>
        </w:rPr>
      </w:pPr>
      <w:r>
        <w:rPr>
          <w:szCs w:val="28"/>
        </w:rPr>
        <w:t>Подготовка отчетов о реализации программы, внесение предложений в орган местного самоуправления по корректировке программы возлагается на   заместителя главы по финанса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FF"/>
          <w:szCs w:val="28"/>
        </w:rPr>
      </w:pPr>
      <w:r>
        <w:rPr>
          <w:i/>
          <w:iCs/>
          <w:color w:val="0000FF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i/>
          <w:i/>
          <w:iCs/>
          <w:color w:val="000080"/>
          <w:szCs w:val="28"/>
        </w:rPr>
      </w:pPr>
      <w:r>
        <w:rPr>
          <w:i/>
          <w:iCs/>
          <w:color w:val="000080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123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9.7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123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9.7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9.1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9.1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" cy="1308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00" cy="1308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3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eaderChar">
    <w:name w:val="Header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lineRule="exact" w:line="360" w:before="100" w:after="100"/>
      <w:ind w:left="0" w:right="0" w:firstLine="709"/>
      <w:jc w:val="both"/>
    </w:pPr>
    <w:rPr>
      <w:szCs w:val="28"/>
    </w:rPr>
  </w:style>
  <w:style w:type="paragraph" w:styleId="Style16">
    <w:name w:val="для проектов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BodyText21">
    <w:name w:val="Body Text 2.Мой Заголовок 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4"/>
    </w:rPr>
  </w:style>
  <w:style w:type="paragraph" w:styleId="1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???????1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Îñíîâíîé òåêñò 2"/>
    <w:basedOn w:val="Normal"/>
    <w:qFormat/>
    <w:pPr>
      <w:ind w:left="0" w:right="0" w:firstLine="720"/>
      <w:jc w:val="both"/>
    </w:pPr>
    <w:rPr>
      <w:rFonts w:ascii="Arial" w:hAnsi="Arial" w:cs="Arial"/>
      <w:b/>
      <w:bCs/>
      <w:sz w:val="24"/>
    </w:rPr>
  </w:style>
  <w:style w:type="paragraph" w:styleId="Style17">
    <w:name w:val="ОТСТУП"/>
    <w:basedOn w:val="Normal"/>
    <w:qFormat/>
    <w:pPr>
      <w:widowControl w:val="false"/>
      <w:numPr>
        <w:ilvl w:val="0"/>
        <w:numId w:val="0"/>
      </w:numPr>
      <w:autoSpaceDE w:val="false"/>
      <w:ind w:left="0" w:right="0" w:firstLine="709"/>
      <w:jc w:val="center"/>
    </w:pPr>
    <w:rPr>
      <w:b/>
      <w:bCs/>
      <w:szCs w:val="28"/>
    </w:rPr>
  </w:style>
  <w:style w:type="paragraph" w:styleId="Otstup">
    <w:name w:val="Otstup"/>
    <w:basedOn w:val="Normal"/>
    <w:qFormat/>
    <w:pPr>
      <w:ind w:left="0" w:right="0" w:firstLine="709"/>
      <w:jc w:val="both"/>
    </w:pPr>
    <w:rPr>
      <w:szCs w:val="28"/>
    </w:rPr>
  </w:style>
  <w:style w:type="paragraph" w:styleId="22">
    <w:name w:val="Заголовок_2 Знак"/>
    <w:basedOn w:val="13"/>
    <w:next w:val="Normal"/>
    <w:qFormat/>
    <w:pPr/>
    <w:rPr/>
  </w:style>
  <w:style w:type="paragraph" w:styleId="Style18">
    <w:name w:val="÷åðòà"/>
    <w:qFormat/>
    <w:pPr>
      <w:widowControl w:val="false"/>
      <w:tabs>
        <w:tab w:val="clear" w:pos="708"/>
        <w:tab w:val="left" w:pos="993" w:leader="none"/>
      </w:tabs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mintrans.nso.ru/zel/dol/2/Pages/default.aspx?RootFolder=%2Fzel%2Fdol%2F2%2FDocuments%2F&#1044;&#1062;&#1055; &#1053;&#1057;&#1054; &#1056;&#1072;&#1079;&#1074;&#1080;&#1090;&#1080;&#1077; &#1072;&#1074;&#1090;&#1086;&#1084;&#1086;&#1073;&#1080;&#1083;&#1100;&#1085;&#1099;&#1093; &#1076;&#1086;&#1088;&#1086;&#1075; &#1088;&#1077;&#1075;&#1080;&#1086;&#1085;&#1072;&#1083;&#1100;&#1085;&#1086;&#1075;&#1086;%2C &#1084;&#1077;&#1078;&#1084;&#1091;&#1085;&#1080;&#1094;&#1080;&#1087;&#1072;&#1083;&#1100;&#1085;&#1086;&#1075;&#1086; &#1080; &#1084;&#1077;&#1089;&#1090;&#1085;&#1086;&#1075;&#1086; &#1079;&#1085;&#1072;&#1095;&#1077;&#1085;&#1080;&#1103; &#1074; &#1053;&#1057;&#1054; &#1074; 2012-2014 &#1075;&#1086;&#1076;&#1072;&#1093;&amp;FolderCTID=&amp;View={FDE51493-EA63-427A-8901-433C0F3070A4}" TargetMode="External"/><Relationship Id="rId7" Type="http://schemas.openxmlformats.org/officeDocument/2006/relationships/hyperlink" Target="http://mintrans.nso.ru/zel/dol/2/Pages/default.aspx?RootFolder=%2Fzel%2Fdol%2F2%2FDocuments%2F&#1044;&#1062;&#1055; &#1053;&#1057;&#1054; &#1056;&#1072;&#1079;&#1074;&#1080;&#1090;&#1080;&#1077; &#1072;&#1074;&#1090;&#1086;&#1084;&#1086;&#1073;&#1080;&#1083;&#1100;&#1085;&#1099;&#1093; &#1076;&#1086;&#1088;&#1086;&#1075; &#1088;&#1077;&#1075;&#1080;&#1086;&#1085;&#1072;&#1083;&#1100;&#1085;&#1086;&#1075;&#1086;%2C &#1084;&#1077;&#1078;&#1084;&#1091;&#1085;&#1080;&#1094;&#1080;&#1087;&#1072;&#1083;&#1100;&#1085;&#1086;&#1075;&#1086; &#1080; &#1084;&#1077;&#1089;&#1090;&#1085;&#1086;&#1075;&#1086; &#1079;&#1085;&#1072;&#1095;&#1077;&#1085;&#1080;&#1103; &#1074; &#1053;&#1057;&#1054; &#1074; 2012-2014 &#1075;&#1086;&#1076;&#1072;&#1093;&amp;FolderCTID=&amp;View={FDE51493-EA63-427A-8901-433C0F3070A4}" TargetMode="External"/><Relationship Id="rId8" Type="http://schemas.openxmlformats.org/officeDocument/2006/relationships/hyperlink" Target="http://minstroy.nso.ru/Documentation/DocLib/&#1044;&#1062;&#1055; &#1063;&#1080;&#1089;&#1090;&#1072;&#1103; &#1074;&#1086;&#1076;&#1072;.rar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2:47:00Z</dcterms:created>
  <dc:creator>User1111</dc:creator>
  <dc:description/>
  <cp:keywords/>
  <dc:language>en-US</dc:language>
  <cp:lastModifiedBy>User8</cp:lastModifiedBy>
  <cp:lastPrinted>2016-11-17T16:47:00Z</cp:lastPrinted>
  <dcterms:modified xsi:type="dcterms:W3CDTF">2016-11-17T09:48:00Z</dcterms:modified>
  <cp:revision>26</cp:revision>
  <dc:subject/>
  <dc:title>Среднесрочный план</dc:title>
</cp:coreProperties>
</file>