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двадцать шес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8.08.2017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7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7год и плановый период 2018 и 2019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очередной двадцать пятой сессии Совета депутатов Ярковского сельсовета Новосибирского района Новосибирской области пятого созыва №1 от 31.07.2017г. «О внесении изменений в бюджет на 2017год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7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48387,1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48710,3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7год в сумме  323,2,0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7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7 год (приложение 5)</w:t>
      </w:r>
      <w:r>
        <w:rPr>
          <w:szCs w:val="28"/>
        </w:rPr>
        <w:t xml:space="preserve">.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4. Утвердить источники финансирования дефицита местного бюджета в новой редакции на 2017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7год в сумме 9695,27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7-03-01T16:09:00Z</cp:lastPrinted>
  <dcterms:modified xsi:type="dcterms:W3CDTF">2017-08-15T10:59:00Z</dcterms:modified>
  <cp:revision>414</cp:revision>
  <dc:subject/>
  <dc:title>ЯРКОВСКИЙ СЕЛЬСКИЙ СОВЕТ ДЕПУТАТОВ</dc:title>
</cp:coreProperties>
</file>