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четыр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11.2016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3 квартал 2016 год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6год и плановый период 2017 и 2018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.</w:t>
      </w:r>
    </w:p>
    <w:p>
      <w:pPr>
        <w:pStyle w:val="TextBody"/>
        <w:rPr/>
      </w:pPr>
      <w:r>
        <w:rPr/>
        <w:t xml:space="preserve">                      </w:t>
      </w:r>
      <w:r>
        <w:rPr/>
        <w:t>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Утвердить отчет исполнения доходной части бюджета Ярковского сельсовета </w:t>
      </w:r>
      <w:r>
        <w:rPr>
          <w:szCs w:val="28"/>
        </w:rPr>
        <w:t xml:space="preserve">за 3 квартал 2016 года в сумме 24237660,65 рублей, согласно приложения № 1. </w:t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 xml:space="preserve">2. Утвердить отчет исполнения расходной части бюджета Ярковского сельсовета </w:t>
      </w:r>
      <w:r>
        <w:rPr>
          <w:szCs w:val="28"/>
        </w:rPr>
        <w:t>за 3 квартал 2016 года в сумме 24189198,32 рублей, согласно приложения № 2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3 квартал 2016 года 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тчет об исполнении бюджета  по распределению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за 3 квартал 2016 года согласно приложения № 4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5 . Утвердить отчет об исполнении бюджета по ведомственной структуре расходов бюджета за 3 квартал 2016года согласно приложения № 5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отчет об исполнении бюджета по источникам финансирования дефицита местного бюджета за 3 квартал 2016года согласно приложения № 6.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</w:t>
      </w:r>
      <w:r>
        <w:rPr/>
        <w:t>7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3 квартал 2016 года» </w:t>
      </w:r>
      <w:r>
        <w:rPr/>
        <w:t>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6-11-15T14:04:00Z</cp:lastPrinted>
  <dcterms:modified xsi:type="dcterms:W3CDTF">2016-11-15T10:55:00Z</dcterms:modified>
  <cp:revision>395</cp:revision>
  <dc:subject/>
  <dc:title>ЯРКОВСКИЙ СЕЛЬСКИЙ СОВЕТ ДЕПУТАТОВ</dc:title>
</cp:coreProperties>
</file>