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третий квартал 2016 года численность муниципальных служащих, работников муниципальных учреждений составляет 30 человек и их денежное содержание  1527,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Гореликов С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16-07-26T17:43:00Z</cp:lastPrinted>
  <dcterms:modified xsi:type="dcterms:W3CDTF">2016-11-15T12:25:00Z</dcterms:modified>
  <cp:revision>32</cp:revision>
  <dc:subject/>
  <dc:title>СВЕДЕНИЯ О ЧИСЛЕННОСТИ МУНИЦИПАЛЬНЫХ СЛУЖАЩИХ И ИХ ДЕНЕЖНОМ СОДЕРЖАНИИ ПО ЯРКОВСКОМУ СЕЛЬСОВЕТУ</dc:title>
</cp:coreProperties>
</file>