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шест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2.12.2016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6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6год и плановый период 2017 и 2018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внеочередной тринадцатой сессии Совета депутатов Ярковского сельсовета Новосибирского района Новосибирской области пятого созыва №2 от 25.10.2016г. «О внесении изменений в бюджет на 2016год 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6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42448,78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44666,78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6год в сумме  2218,0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6 год (приложение 5)</w:t>
      </w:r>
      <w:r>
        <w:rPr>
          <w:szCs w:val="28"/>
        </w:rPr>
        <w:t xml:space="preserve">.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4. Утвердить источники финансирования дефицита местного бюджета в новой редакции на 2016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6год в сумме 8070,0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6-11-01T17:14:00Z</cp:lastPrinted>
  <dcterms:modified xsi:type="dcterms:W3CDTF">2016-12-15T10:43:00Z</dcterms:modified>
  <cp:revision>404</cp:revision>
  <dc:subject/>
  <dc:title>ЯРКОВСКИЙ СЕЛЬСКИЙ СОВЕТ ДЕПУТАТОВ</dc:title>
</cp:coreProperties>
</file>