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3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проекта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процессе в Ярковском сельсовете Новосибирского района Новосибирской области», Совет депутатов Ярковского сельсовета Новосибирского района Новосибирской области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проект отчета исполнения доходной части бюджета Ярковского сельсовета </w:t>
      </w:r>
      <w:r>
        <w:rPr>
          <w:szCs w:val="28"/>
        </w:rPr>
        <w:t xml:space="preserve">за  2017 год в сумме 52388538,56 руб., согласно приложения № 1. </w:t>
      </w:r>
    </w:p>
    <w:p>
      <w:pPr>
        <w:pStyle w:val="Heading1"/>
        <w:rPr/>
      </w:pPr>
      <w:r>
        <w:rPr/>
        <w:t xml:space="preserve">         </w:t>
      </w:r>
      <w:r>
        <w:rPr/>
        <w:t xml:space="preserve">2. Утвердить проект отчета исполнения расходной части бюджета по ведомственной структуре  расходов Ярковского сельсовета </w:t>
      </w:r>
      <w:r>
        <w:rPr>
          <w:szCs w:val="28"/>
        </w:rPr>
        <w:t>за 2017 год в сумме 49563293,31 руб., согласно приложения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проект отчета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2017 год согласно приложения № 3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проект отчета об исполнении бюджета по источникам финансирования дефицита местного бюджета за 2017год согласно приложения №4.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>5. Опубликовать Проект «Отчет об исполнении бюджета Ярковского сельсовета Новосибирского района Новосибирской области за 2017 год» 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3-27T10:16:00Z</cp:lastPrinted>
  <dcterms:modified xsi:type="dcterms:W3CDTF">2018-03-27T03:17:00Z</dcterms:modified>
  <cp:revision>364</cp:revision>
  <dc:subject/>
  <dc:title>ЯРКОВСКИЙ СЕЛЬСКИЙ СОВЕТ ДЕПУТАТОВ</dc:title>
</cp:coreProperties>
</file>