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ЧИСЛЕННОСТИ МУНИЦИПАЛЬНЫХ СЛУЖАЩИХ ,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РАБОТНИКОВ МУНИЦИПАЛЬНЫХ УЧРЕЖДЕНИЙ И ИХ ДЕНЕЖНОМ СОДЕРЖАН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О ЯРКОВСКОМУ СЕЛЬСОВЕТУ НОВОСИБИРСКОГО РАЙОНА НОВОСИБИР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огласно ФЗ №131 «Об общих принципах организации местного самоуправления в Российской Федерации», частью 6 статьи 52 и статьи 3 «О противодействии коррупции» принципа публичности и открытости деятельности Ярковского сельсовета Новосибирского района Новосибирской области сообщаем, что за девять месяцев 2017 года численность муниципальных служащих, работников муниципальных учреждений составляет 32 человек и их денежное содержание  4696,0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Ярковского сельсовета</w:t>
      </w:r>
    </w:p>
    <w:p>
      <w:pPr>
        <w:pStyle w:val="Normal"/>
        <w:rPr/>
      </w:pPr>
      <w:r>
        <w:rPr/>
        <w:t>Новосибирского района Новосибирской области                                              Гореликов С.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1:31:00Z</dcterms:created>
  <dc:creator>Sekretar</dc:creator>
  <dc:description/>
  <cp:keywords/>
  <dc:language>en-US</dc:language>
  <cp:lastModifiedBy>User8</cp:lastModifiedBy>
  <cp:lastPrinted>2017-11-13T17:34:00Z</cp:lastPrinted>
  <dcterms:modified xsi:type="dcterms:W3CDTF">2017-11-13T10:34:00Z</dcterms:modified>
  <cp:revision>38</cp:revision>
  <dc:subject/>
  <dc:title>СВЕДЕНИЯ О ЧИСЛЕННОСТИ МУНИЦИПАЛЬНЫХ СЛУЖАЩИХ И ИХ ДЕНЕЖНОМ СОДЕРЖАНИИ ПО ЯРКОВСКОМУ СЕЛЬСОВЕТУ</dc:title>
</cp:coreProperties>
</file>