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2 к решению 2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ссии №31 от 15.11.2017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ковского сельсовета Новосибирского района Новосибирской област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ковского сельсовета Новосибирского района Новосибирской област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еречень предоставляемых муниципальных гарантий Ярковского сельсовета Новосибирского района Новосибирской области на 2018 год</w:t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7"/>
        <w:gridCol w:w="1715"/>
        <w:gridCol w:w="2000"/>
        <w:gridCol w:w="1448"/>
        <w:gridCol w:w="206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тыс.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предусмотренных на 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гарантий Ярковского сельсовета Новосибирского района Новосибирской области по возможным гарантийным случаям, в 2018 году</w:t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32"/>
        <w:gridCol w:w="21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, тыс.руб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ковского сельсовета Новосибирского района Новосибирской област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0 год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еречень предоставляемых муниципальных гарантий Ярковского сельсовета Новосибирского района Новосибирской области на 2019-2020 годы</w:t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37"/>
        <w:gridCol w:w="1715"/>
        <w:gridCol w:w="1153"/>
        <w:gridCol w:w="1064"/>
        <w:gridCol w:w="1463"/>
        <w:gridCol w:w="187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тыс.руб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предусмотренных на 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гарантий Ярковского сельсовета Новосибирского района Новосибирской области по возможным гарантийным случаям, в 2019-2020 годах</w:t>
      </w:r>
    </w:p>
    <w:p>
      <w:pPr>
        <w:pStyle w:val="Style15"/>
        <w:spacing w:lineRule="atLeas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32"/>
        <w:gridCol w:w="1504"/>
        <w:gridCol w:w="1417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, тыс.руб.</w:t>
            </w:r>
          </w:p>
        </w:tc>
      </w:tr>
      <w:tr>
        <w:trPr>
          <w:trHeight w:val="35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6:00Z</dcterms:created>
  <dc:creator>User8</dc:creator>
  <dc:description/>
  <cp:keywords/>
  <dc:language>en-US</dc:language>
  <cp:lastModifiedBy>User8</cp:lastModifiedBy>
  <cp:lastPrinted>2016-11-17T10:53:00Z</cp:lastPrinted>
  <dcterms:modified xsi:type="dcterms:W3CDTF">2017-11-12T05:56:00Z</dcterms:modified>
  <cp:revision>26</cp:revision>
  <dc:subject/>
  <dc:title/>
</cp:coreProperties>
</file>